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>09 июня 2025 года                                   № 168 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2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44 «О бюджете Старостаничного сельского поселения Каменского района на 2025 год и на плановый период 2026 и 202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7.12.2024г. № 98 «О бюджете Старостаничного сельского поселения Каменского района на 2025 год и на плановый период 2026 и 2027 годов»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7.12.2024г. № 144 «О  бюджете Старостаничного сельского поселения Каме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.1. Пункты 1, 2 статьи 1 изложить в следующей редакции: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Старостаничного сельского поселения Каменского района в сумме  7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164,7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121 76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42 605,2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0 4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Style15"/>
        <w:ind w:left="0" w:right="0" w:firstLine="540"/>
        <w:rPr/>
      </w:pPr>
      <w:r>
        <w:rPr/>
        <w:t>1.2. Приложение 1 «Объем поступлений доходов в бюджет Старостаничного сельского поселения Каменского района на 2025 год и плановый период 2026 и 2027 годов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5 год и на плановый период 2026 и 2027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5 год и плановый период 2026 и 2027 годов» изложить в редакции согласно 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5 год и плановый период 2026 и 2027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4-12-27T14:46:00Z</cp:lastPrinted>
  <dcterms:modified xsi:type="dcterms:W3CDTF">2025-06-09T08:20:00Z</dcterms:modified>
  <cp:revision>53</cp:revision>
  <dc:subject/>
  <dc:title>Собрание депутатов муниципального образования</dc:title>
</cp:coreProperties>
</file>