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13 » февраля 2013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№ 19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Старостаничного сельского поселения от 14.12.2012г.   № 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1. Приложение 6 к решению дополнить следующим кодом бюджетной классификации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51 2 07 05010 10 0000 180 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»;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1.2. В приложении 6 к решению исключить следующие коды бюджетной классификации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>951 2 07 05000 10 0000 180 «Прочие безвозмездные поступления в бюджеты  поселений»;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>951 1 08 04020 01 2000 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;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>951 1 08 04020 01 3000 110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3-02-13T09:18:00Z</cp:lastPrinted>
  <dcterms:modified xsi:type="dcterms:W3CDTF">2013-02-14T12:09:00Z</dcterms:modified>
  <cp:revision>83</cp:revision>
  <dc:subject/>
  <dc:title>ПРОЕКТ</dc:title>
</cp:coreProperties>
</file>