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533" w:hRule="atLeast"/>
        </w:trPr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3 год и на плановый период 2014 и 2015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"14" декабря 2012г.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0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09-03-04T14:23:00Z</cp:lastPrinted>
  <dcterms:modified xsi:type="dcterms:W3CDTF">2013-02-14T12:01:00Z</dcterms:modified>
  <cp:revision>144</cp:revision>
  <dc:subject/>
  <dc:title>Приложение 9</dc:title>
</cp:coreProperties>
</file>