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«14» декабря 2012 года                              №  8                                х. Старая Станиц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1219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бюджете Старостаничного сельского поселения Каменского района на 2013 год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>и на плановый период 2014 и 2015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областным законом Ростовской области «Об областном бюджете на 2013 год и на плановый период 2014 и 2015 годов», п. 5 статьи 45 Устава муниципального образования «Старостаничное сельское поселение», ст. 14, 15 Положения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TextBodyIndent"/>
        <w:ind w:left="3540" w:firstLine="708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ind w:left="3540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3 год и на плановый период 2014 и 2015 годов</w:t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3 год, определенные с учетом уровня инфляции, не превышающего 6,3 процента (декабрь 2013 года к декабрю 2012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рогнозируемый общий объем доходов  местного бюджета  в сумме 67102,5 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7737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) верхний предел муниципального долга на 01.01.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) предельный объем муниципального долга Старостаничного сельского поселения в сумме 14592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 местного бюджета в сумме 635,0 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14 и 2015 годов, определенные с учетом уровня инфляции, не превышающего 5,7 процента (декабрь 2014 года к декабрю 2013 года) и 5,3 процента (декабрь 2015 года к декабрю 2014 года) соответственно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местного бюджета на 2014 год в сумме 15361,8 тыс. рублей и на 2015 год в сумме 1602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местного бюджета на 2014 год в сумме 15880,4 тыс. рублей, в том числе условно утвержденные расходы в сумме 387,3 тыс. рублей, и на 2015 год в сумме 16209,5 тыс. рублей, в том числе условно утвержденные расходы в сумме 771,9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едельный объем муниципального долга местного бюджета на 2014 год в сумме 15054,4 тыс. рублей и на 2015 год в сумме 15715,4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рхний предел муниципального долга местного бюджета на 1 января 2015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16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местного бюджета на 2014 год в сумме 518,6 тыс. рублей и на 2015 год в сумме 186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  <w:lang w:val="ru-RU"/>
          </w:rPr>
          <w:t>объем</w:t>
        </w:r>
      </w:hyperlink>
      <w:r>
        <w:rPr>
          <w:sz w:val="28"/>
          <w:szCs w:val="28"/>
          <w:lang w:val="ru-RU"/>
        </w:rPr>
        <w:t xml:space="preserve"> поступлений доходов на 2013 год согласно приложению 1 к настоящему решению, на плановый период 2014 и 2015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источники</w:t>
        </w:r>
      </w:hyperlink>
      <w:r>
        <w:rPr>
          <w:sz w:val="28"/>
          <w:szCs w:val="28"/>
          <w:lang w:val="ru-RU"/>
        </w:rPr>
        <w:t xml:space="preserve"> финансирования дефицита местного бюджет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2. Нормативы отчислений доходов на 2013 год и на плановый период 2014 и 2015 год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 Российской Федерации утвердить нормативы отчислений доходов в местный бюджет на 2013 год  и на плановый период 2014 и 2015 годов согласно приложению 5 к настоящему решению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708" w:firstLine="12"/>
        <w:rPr>
          <w:sz w:val="28"/>
          <w:szCs w:val="28"/>
        </w:rPr>
      </w:pPr>
      <w:r>
        <w:rPr>
          <w:sz w:val="28"/>
          <w:szCs w:val="28"/>
        </w:rPr>
        <w:t>Статья 3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еречень главных администраторов доходов местного бюджета – органов местного  самоуправления согласно приложению 6  к настоящему решению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3. Утвердить перечень главных администраторов доходов местного </w:t>
      </w:r>
      <w:r>
        <w:rPr>
          <w:bCs/>
          <w:color w:val="000000"/>
          <w:sz w:val="28"/>
          <w:szCs w:val="28"/>
          <w:lang w:val="ru-RU"/>
        </w:rPr>
        <w:t>бюджета -</w:t>
      </w:r>
      <w:r>
        <w:rPr>
          <w:sz w:val="28"/>
          <w:szCs w:val="28"/>
          <w:lang w:val="ru-RU"/>
        </w:rPr>
        <w:t xml:space="preserve"> органов местного  самоуправления Каменского района согласно приложению 8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Утвердить перечень главных администраторов источников финансирования дефицита местного бюджета согласно приложению 9 к настоящему решению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ConsPlusTitl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5.  Бюджетные ассигнования местного бюджета на   2013 год и на плановый период 2014 и 2015 год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3 год согласно приложению 10  к настоящему решению и на плановый период 2014 и 2015 годов согласно приложению 11 к настоящему реше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3 год согласно приложению 1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местного бюджета на  плановый период 2014 и 2015 годов согласно приложению 1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 в 2013 год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выборных должностных лиц местного самоуправления, осуществляющих свои полномочия на постоянной основе, и размеры окладов денежного содержания муниципальных служащих Старостаничного сельского поселения индексируются с 1 октября 2013 года на 5,5 проц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3 год согласно приложению 14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4 и 2015 годов согласно приложению 1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3 год согласно приложению 16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4 и 2015 годов согласно приложению 17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3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>Г.В.Галга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2-12-17T08:20:00Z</dcterms:modified>
  <cp:revision>45</cp:revision>
  <dc:subject/>
  <dc:title>Собрание депутатов муниципального образования </dc:title>
</cp:coreProperties>
</file>