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3 год и на плановый период 2014 и 2015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"14" декабря 2012г.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Cs/>
              </w:rPr>
              <w:t xml:space="preserve">         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815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2-12-17T06:40:00Z</dcterms:modified>
  <cp:revision>53</cp:revision>
  <dc:subject/>
  <dc:title>Приложение 9</dc:title>
</cp:coreProperties>
</file>