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 28 » февраля 2011 года                     № 91 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Собрания депутатов Старостаничного сельского поселения от 03.12.2010г.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«О бюджете Старостаничного сельского поселения Каменского </w:t>
      </w:r>
    </w:p>
    <w:p>
      <w:pPr>
        <w:pStyle w:val="Normal"/>
        <w:tabs>
          <w:tab w:val="clear" w:pos="708"/>
          <w:tab w:val="left" w:pos="5040" w:leader="none"/>
        </w:tabs>
        <w:ind w:right="5164" w:hanging="0"/>
        <w:rPr/>
      </w:pPr>
      <w:r>
        <w:rPr>
          <w:sz w:val="28"/>
          <w:szCs w:val="28"/>
        </w:rPr>
        <w:t>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3 декабря 2010 года № 79 «О бюджете Старостаничного сельского поселения Каменского района на 2011 год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03 декабря 2010 года № 79 «О  бюджете Старостаничного сельского поселения Каменского района на 2011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1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1676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92551,9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875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0873,2 тыс. рублей.</w:t>
      </w:r>
    </w:p>
    <w:p>
      <w:pPr>
        <w:pStyle w:val="Style12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в 2011 году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2 «Источники финансирования дефицита бюджета Старостаничного сельского поселения Каменского района на 2011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 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3 «Распределение бюджетных ассигнований на 2011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4 «Ведомственная структура расходов бюджета Старостаничного сельского поселения Каменского района на 2011 год» изложить в редакции согласно  приложению 4 к настоящему решению.  </w:t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Г.В.Галг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26:00Z</dcterms:created>
  <dc:creator>User</dc:creator>
  <dc:description/>
  <cp:keywords/>
  <dc:language>en-US</dc:language>
  <cp:lastModifiedBy>1</cp:lastModifiedBy>
  <cp:lastPrinted>2011-03-02T15:23:00Z</cp:lastPrinted>
  <dcterms:modified xsi:type="dcterms:W3CDTF">2011-03-02T12:24:00Z</dcterms:modified>
  <cp:revision>168</cp:revision>
  <dc:subject/>
  <dc:title> </dc:title>
</cp:coreProperties>
</file>