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0 год и на плановый период 2021 и 2022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  26.12.2019г. № 125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9-12-24T12:11:00Z</dcterms:modified>
  <cp:revision>186</cp:revision>
  <dc:subject/>
  <dc:title>Приложение 9</dc:title>
</cp:coreProperties>
</file>