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26 декабря 2019 года                           №  125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>О бюджете Старостаничного                   сельского поселения Каменского района на 2020 год и на плановый период 2021 и 2022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областным законом Ростовской области «Об областном бюджете на 2020 год и на плановый период 2021 и 2022 годов», п. 5 статьи 45 Устава муниципального образования «Старостаничное сельское поселение», Положением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20 год и на плановый период 2021 и 2022 годов</w:t>
      </w:r>
    </w:p>
    <w:p>
      <w:pPr>
        <w:pStyle w:val="Heading1"/>
        <w:ind w:firstLine="720"/>
        <w:rPr/>
      </w:pPr>
      <w:r>
        <w:rPr>
          <w:b w:val="false"/>
          <w:bCs w:val="false"/>
          <w:sz w:val="28"/>
          <w:szCs w:val="28"/>
          <w:lang w:eastAsia="ru-RU"/>
        </w:rPr>
        <w:t>1. Утвердить основные характеристики  бюджета Старостаничного сельского поселения Каменского района (далее-местный бюджет) на 2020 год, определенные с учетом уровня инфляции, не превышающего 3,8 процентов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31976,6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32150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верхний предел муниципального долга на 01.01.2020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) объем расходов на обслуживание муниципального долга Старостаничного сельского поселения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 местного бюджета в сумме 174,2 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1 и 2022 годов, определенные с учетом уровня инфляции, не превышающего 4,0 процентов (декабрь 2021 года к декабрю 2020 года) и 4,0 процентов (декабрь 2022 года к декабрю 2021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прогнозируемый общий объем доходов местного бюджета на 2021 год в сумме 27640,9 тыс. рублей и на 2022 год в сумме 28274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бщий объем расходов местного бюджета на 2021 год в сумме 27924,4 тыс. рублей, в том числе условно утвержденные расходы в сумме 691,1 тыс. рублей и на 2022 год в сумме 28412,2 тыс. рублей, в том числе условно утвержденные расходы в сумме 1407,0 тыс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общий объем бюджетных ассигнований, направляемых на исполнение публичных нормативных обязательств на 2021 год в сумме 0,0 тыс. рублей и на 2022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верхний предел муниципального долга местного бюджета на 1 января 2021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22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прогнозируемый дефицит местного бюджета на 2021 год в сумме 283,5 тыс. рублей и на 2022 год в сумме 137,5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  <w:lang w:val="ru-RU"/>
          </w:rPr>
          <w:t>объем</w:t>
        </w:r>
      </w:hyperlink>
      <w:r>
        <w:rPr>
          <w:sz w:val="28"/>
          <w:szCs w:val="28"/>
          <w:lang w:val="ru-RU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источники</w:t>
        </w:r>
      </w:hyperlink>
      <w:r>
        <w:rPr>
          <w:sz w:val="28"/>
          <w:szCs w:val="28"/>
          <w:lang w:val="ru-RU"/>
        </w:rPr>
        <w:t xml:space="preserve"> финансирования дефицита местного бюджета на 2020 год и на плановый период 2021 и 2022 годов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ind w:left="708" w:firstLine="12"/>
        <w:rPr>
          <w:sz w:val="28"/>
          <w:szCs w:val="28"/>
        </w:rPr>
      </w:pPr>
      <w:r>
        <w:rPr>
          <w:sz w:val="28"/>
          <w:szCs w:val="28"/>
        </w:rPr>
        <w:t>Статья 2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еречень главных администраторов доходов местного бюджета – органов местного  самоуправления согласно приложению 3  к настоящему решению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Утверд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4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 Бюджетные ассигнования местного бюджета на   2020 год и на плановый период 2021 и 2022 годов</w:t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: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20 год и на плановый период 2021 и 2022 годов согласно приложению 6 к настоящему решению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0 год и на  плановый период 2021 и 2022 годов согласно приложению 7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плановый период 2021 и 2022 годов согласно приложению 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20 год и на плановый период 2021 и 2022 годов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ru-RU"/>
        </w:rPr>
        <w:t>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right="0" w:firstLine="720"/>
        <w:rPr/>
      </w:pPr>
      <w:r>
        <w:rPr>
          <w:b/>
          <w:szCs w:val="28"/>
        </w:rPr>
        <w:t>Статья 8. Субвенции, полученные бюджетом Старостаничного сельского поселения Каменского района</w:t>
      </w:r>
    </w:p>
    <w:p>
      <w:pPr>
        <w:pStyle w:val="Style13"/>
        <w:ind w:left="0" w:right="0" w:firstLine="720"/>
        <w:rPr>
          <w:szCs w:val="28"/>
        </w:rPr>
      </w:pPr>
      <w:r>
        <w:rPr>
          <w:szCs w:val="28"/>
        </w:rPr>
        <w:t>1. Утвердить распределение субвенций на</w:t>
      </w:r>
      <w:r>
        <w:rPr>
          <w:bCs/>
          <w:szCs w:val="28"/>
        </w:rPr>
        <w:t xml:space="preserve"> осуществление отдельных государственных полномочий, переданных Старостаничному сельскому поселению областным законом</w:t>
      </w:r>
      <w:r>
        <w:rPr>
          <w:szCs w:val="28"/>
        </w:rPr>
        <w:t xml:space="preserve"> на 2020 год и плановый период 2021 и 2022 годов согласно приложению 10 к настоящему решению Собрания депутатов Старостаничн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0 года.</w:t>
      </w:r>
    </w:p>
    <w:p>
      <w:pPr>
        <w:pStyle w:val="TextBodyInden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9-12-25T08:46:00Z</dcterms:modified>
  <cp:revision>71</cp:revision>
  <dc:subject/>
  <dc:title>Собрание депутатов муниципального образования </dc:title>
</cp:coreProperties>
</file>