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left"/>
        <w:tblInd w:w="4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1522" w:hRule="atLeast"/>
        </w:trPr>
        <w:tc>
          <w:tcPr>
            <w:tcW w:w="4760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20 год и на плановый период 2021 и 2022 годов»</w:t>
            </w:r>
          </w:p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/>
              <w:t xml:space="preserve">от   26.12.2019г. № 125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 доходов бюджета поселения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400" w:type="pct"/>
        <w:jc w:val="left"/>
        <w:tblInd w:w="-70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48"/>
        <w:gridCol w:w="2594"/>
        <w:gridCol w:w="5460"/>
      </w:tblGrid>
      <w:tr>
        <w:trPr>
          <w:trHeight w:val="28" w:hRule="atLeast"/>
          <w:cantSplit w:val="true"/>
        </w:trPr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40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48"/>
        <w:gridCol w:w="2594"/>
        <w:gridCol w:w="5460"/>
      </w:tblGrid>
      <w:tr>
        <w:trPr>
          <w:tblHeader w:val="true"/>
          <w:trHeight w:val="28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1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службы по ветеринарному надзору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/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.1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57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</w:tr>
      <w:tr>
        <w:trPr>
          <w:trHeight w:val="157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09 0405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ая инспекция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39:00Z</dcterms:created>
  <dc:creator>Shelegeda</dc:creator>
  <dc:description/>
  <cp:keywords/>
  <dc:language>en-US</dc:language>
  <cp:lastModifiedBy>User`</cp:lastModifiedBy>
  <cp:lastPrinted>2011-12-22T08:20:00Z</cp:lastPrinted>
  <dcterms:modified xsi:type="dcterms:W3CDTF">2019-12-24T12:11:00Z</dcterms:modified>
  <cp:revision>92</cp:revision>
  <dc:subject/>
  <dc:title>Приложение 9</dc:title>
</cp:coreProperties>
</file>