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30 сентября 2019 год                               №  115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5.12.2018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19 год и на плановый период 2020 и 2021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5.12.2018г. № 98 «О бюджете Старостаничного сельского поселения Каменского района на 2019 год и на плановый период 2020 и 2021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5.12.2018г. № 98 «О  бюджете Старостаничного сельского поселения Каменского района на 2019 год и на плановый период 2020 и 2021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9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 456 800,8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3 654 500,0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197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0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7 355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9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9 год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9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9 год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 Приложение 8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плановый период 2020 и 2021 годов» согласно 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ab/>
        <w:t xml:space="preserve">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9-06-26T13:47:00Z</cp:lastPrinted>
  <dcterms:modified xsi:type="dcterms:W3CDTF">2019-10-03T06:24:00Z</dcterms:modified>
  <cp:revision>256</cp:revision>
  <dc:subject/>
  <dc:title>Собрание депутатов муниципального образования </dc:title>
</cp:coreProperties>
</file>