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  <w:lang w:val="ru-RU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Cs w:val="false"/>
          <w:spacing w:val="28"/>
          <w:sz w:val="28"/>
          <w:szCs w:val="28"/>
        </w:rPr>
      </w:pPr>
      <w:r>
        <w:rPr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30 » марта 2017 года                            №  36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7.12.2016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27 «О бюджете Старостаничного сельского поселения Каменского района на 2017 год и на плановый период 2018 и 2019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7.12.2016г. № 27 «О бюджете Старостаничного сельского поселения Каменского района на 2017 год и на плановый период 2018 и 2019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1. Внести в решение Собрания депутатов от 27.12.2016г. № 27 «О  бюджете Старостаничного сельского поселения Каменского района на 2017 год и на плановый период 2018 и 2019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7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 883,3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19 209,4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2 326,1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8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5 437,4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7 год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3 «Источники финансирования дефицита бюджета Старостаничного сельского поселения Каменского района на 2017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4.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10 «Ведомственная структура расходов бюджета Старостаничного сельского поселения Каменского района на 2017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ab/>
        <w:t xml:space="preserve">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6-11-02T14:02:00Z</cp:lastPrinted>
  <dcterms:modified xsi:type="dcterms:W3CDTF">2017-04-03T05:32:00Z</dcterms:modified>
  <cp:revision>184</cp:revision>
  <dc:subject/>
  <dc:title>Собрание депутатов муниципального образования </dc:title>
</cp:coreProperties>
</file>