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pacing w:val="28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</w:rPr>
        <w:t xml:space="preserve"> СЕЛЬСКОГО ПОСЕЛЕНИЯ </w:t>
      </w:r>
    </w:p>
    <w:p>
      <w:pPr>
        <w:pStyle w:val="Heading1"/>
        <w:pBdr>
          <w:bottom w:val="thinThickSmallGap" w:sz="18" w:space="1" w:color="000000"/>
        </w:pBdr>
        <w:jc w:val="center"/>
        <w:rPr>
          <w:rFonts w:ascii="Times New Roman" w:hAnsi="Times New Roman" w:cs="Times New Roman"/>
          <w:spacing w:val="28"/>
          <w:szCs w:val="28"/>
        </w:rPr>
      </w:pPr>
      <w:r>
        <w:rPr>
          <w:rFonts w:cs="Times New Roman" w:ascii="Times New Roman" w:hAnsi="Times New Roman"/>
          <w:bCs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</w:rPr>
        <w:t xml:space="preserve">« 27 » декабря 2016 года                       № 27                           </w:t>
      </w:r>
      <w:r>
        <w:rPr/>
        <w:t xml:space="preserve">     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07"/>
      </w:tblGrid>
      <w:tr>
        <w:trPr>
          <w:trHeight w:val="165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 бюджете Старостаничного                   сельского поселения Каменского района на 2017 год и на плановый период 2018 и 2019 годов 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областным законом Ростовской области «Об областном бюджете на 2017 год и на плановый период 2018 и 2019 годов», п. 5 статьи 45 Устава муниципального образования «Старостаничное сельское поселение», Положением о бюджетном процессе в Старостаничном сельском поселении, Собрание депутатов Старостаничного сельского поселения</w:t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О:</w:t>
      </w:r>
    </w:p>
    <w:p>
      <w:pPr>
        <w:pStyle w:val="ConsPlusTitle"/>
        <w:ind w:firstLine="720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 бюджета Старостаничного сельского поселения Каменского района на 2017 год и на плановый период 2018 и 2019 годов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Старостаничного сельского поселения Каменского района (далее-местный бюджет) на 2017 год, определенные с учетом уровня инфляции, не превышающего 4,0 процентов (декабрь 2017 года к декабрю 2016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прогнозируемый общий объем доходов  местного бюджета  в сумме 15784,3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 15959,5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верхний предел муниципального долга на 01.01.2018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редельный объем муниципального долга Старостаничного сельского поселения в сумме 15437,4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 местного бюджета в сумме 175,2 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основные характеристики местного бюджета на плановый период 2018 и 2019 годов, определенные с учетом уровня инфляции, не превышающего 4,0 процентов (декабрь 2018 года к декабрю 2017 года) и 4,0 процентов (декабрь 2019 года к декабрю 2018 года) соответствен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огнозируемый общий объем доходов местного бюджета на 2018 год в сумме 15998,1 тыс. рублей и на 2019 год в сумме 16559,1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бщий объем расходов местного бюджета на 2018 год в сумме 16201,0 тыс. рублей и на 2019 год в сумме 16853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редельный объем муниципального долга местного бюджета на 2018 год в сумме 15651,2 тыс. рублей и на 2019 год в сумме 16212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верхний предел муниципального долга местного бюджета на 1 января 2019 года в сумме 0,0 тыс. рублей, в том числе верхний предел долга по муниципальным гарантиям местного бюджета в сумме 0,0 тыс. рублей, и верхний предел муниципального долга местного бюджета на 1 января 2020 года в сумме 0,0 тыс. рублей, в том числе верхний предел долга по муниципальным гарантиям местного бюджета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прогнозируемый дефицит местного бюджета на 2018 год в сумме 202,9 тыс. рублей и на 2019 год в сумме 294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Учесть в местном бюджете </w:t>
      </w:r>
      <w:hyperlink r:id="rId2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поступлений доходов на 2017 год согласно приложению 1 к настоящему решению, на плановый период 2018 и 2019 годов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на 2017 год согласно приложению 3 к настоящему решению, на плановый период 2018 и 2019 годов согласно приложению 4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left="708" w:firstLine="12"/>
        <w:rPr/>
      </w:pPr>
      <w:r>
        <w:rPr>
          <w:sz w:val="28"/>
          <w:szCs w:val="28"/>
        </w:rPr>
        <w:t>Статья 2. Главные администраторы доходов местного бюджета и     главные администраторы источников финансирования дефицита  местного бюджет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– органов местного  самоуправления согласно приложению 5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местного бюджета – органов государственной власти Ростовской области, органов государственной власти  Российской Федерации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перечень главных администраторов источников финансирования дефицита местного бюджета согласно приложению 7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В случае изменения состава и (или) функций главных администраторов доходов местного бюджета, или главных администраторов источников финансирования дефицита местного бюджета, Старостаничное сельское поселение вправе при определении принципов назначения, структуры кодов и присвоения кодов классификации доходов бюджета Российской Федерации и источников финансирования дефицита местного бюджета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озложить на Администрацию Старостаничного сельского поселения полномочия по зачетным и возвратным операциям по доходам, администраторы которых определены настоящим решением. Обмен информацией между органами Федерального казначейства и администраторами поступлений осуществлять через Администрацию Старостаничного сельского поселения.</w:t>
      </w:r>
    </w:p>
    <w:p>
      <w:pPr>
        <w:pStyle w:val="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rPr/>
      </w:pPr>
      <w:r>
        <w:rPr>
          <w:sz w:val="28"/>
          <w:szCs w:val="28"/>
        </w:rPr>
        <w:t>Статья 3. Особенности использования средств, получаемых  муниципальными  бюджетными учреждениями</w:t>
      </w:r>
    </w:p>
    <w:p>
      <w:pPr>
        <w:pStyle w:val="Normal"/>
        <w:ind w:left="2340" w:hanging="16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 и переданного в оперативное управление муниципальным бюджетным учреждениям, направляются на общее (совокупное) покрытие расходов местного бюджет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е бюджетные учреждения вправе использовать на обеспечение своей деятельности,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местного бюджета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, Каменского района, а также положения уставов муниципальных  бюджетных учреждени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Title"/>
        <w:ind w:firstLine="720"/>
        <w:rPr>
          <w:sz w:val="28"/>
          <w:szCs w:val="28"/>
        </w:rPr>
      </w:pPr>
      <w:r>
        <w:rPr>
          <w:sz w:val="28"/>
          <w:szCs w:val="28"/>
        </w:rPr>
        <w:t>Статья 4.  Бюджетные ассигнования местного бюджета на   2017 год и на плановый период 2018 и 2019 годов</w:t>
      </w:r>
    </w:p>
    <w:p>
      <w:pPr>
        <w:pStyle w:val="ConsPlusTitl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"/>
        <w:ind w:firstLine="720"/>
        <w:jc w:val="both"/>
        <w:rPr/>
      </w:pPr>
      <w:r>
        <w:rPr>
          <w:szCs w:val="28"/>
        </w:rPr>
        <w:t>1. Утвердить:</w:t>
      </w:r>
    </w:p>
    <w:p>
      <w:pPr>
        <w:pStyle w:val="2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) распределение бюджетных ассигнований по разделам и подразделам, целевым статьям и видам  расходов классификации расходов бюджета на 2017 год согласно приложению 8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 настоящему решению и на плановый период 2018 и 2019 годов согласно приложению 9 к настоящему решению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местного бюджета на 2017 год согласно приложению 10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ведомственную структуру расходов местного бюджета на  плановый период 2018 и 2019 годов согласно приложению 11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приложению 12 к настоящему решению и плановый период 2018 и 2019 годов согласно приложению 13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убвенции из областного бюджет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уммы субвенций, предоставляемых для обеспечения осуществления органами местного самоуправления  Старостаничного сельского поселения отдельных государственных полномочий из областного бюджета на 2017 год согласно приложению 14 к настоящему решению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18 и 2019 годов согласно приложению 15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, перечисляемые из бюджетов поселений бюджету муниципального рай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аменского района отдельных полномочий органов  местного самоуправления  Старостаничного сельского поселения на 2017 год согласно приложению 16 к настоящему решению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18 и 2019 годов согласно приложению 17 к настоящему решению.</w:t>
      </w:r>
    </w:p>
    <w:p>
      <w:pPr>
        <w:pStyle w:val="ConsPlusNormal"/>
        <w:widowControl/>
        <w:ind w:left="1979" w:hanging="12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1 января 2017 год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ab/>
        <w:t xml:space="preserve">   Г.В.Галганов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16:00Z</dcterms:created>
  <dc:creator>Гордиенко</dc:creator>
  <dc:description/>
  <cp:keywords/>
  <dc:language>en-US</dc:language>
  <cp:lastModifiedBy>User`</cp:lastModifiedBy>
  <cp:lastPrinted>2010-12-24T10:35:00Z</cp:lastPrinted>
  <dcterms:modified xsi:type="dcterms:W3CDTF">2016-12-27T08:35:00Z</dcterms:modified>
  <cp:revision>106</cp:revision>
  <dc:subject/>
  <dc:title>ПРОЕКТ</dc:title>
</cp:coreProperties>
</file>