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7 год и на плановый период 2018 и 2019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>от 27.12.2016г. № 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rHeight w:val="28" w:hRule="atLeast"/>
          <w:cantSplit w:val="true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blHeader w:val="true"/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ветеринарному надзору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16-12-27T09:31:00Z</dcterms:modified>
  <cp:revision>81</cp:revision>
  <dc:subject/>
  <dc:title>Приложение 9</dc:title>
</cp:coreProperties>
</file>