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09 » августа 2016 года                        №  146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5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21 «О бюджете Старостаничного сельского поселения Каменского района на 2016 год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5г. № 121 «О бюджете Старостаничного сельского поселения Каменского района на 2016 год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5г. № 121 «О  бюджете Старостаничного сельского поселения Каменского района на 2016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6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 374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86 089,2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71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7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7 076,2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6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16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6 «Распределение бюджетных ассигнований на 2016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7 «Ведомственная структура расходов бюджета Старостаничного сельского поселения Каменского района на 2016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9-02T08:02:00Z</dcterms:modified>
  <cp:revision>155</cp:revision>
  <dc:subject/>
  <dc:title>Собрание депутатов муниципального образования </dc:title>
</cp:coreProperties>
</file>