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  <w:lang w:val="ru-RU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Cs w:val="false"/>
          <w:spacing w:val="28"/>
          <w:sz w:val="28"/>
          <w:szCs w:val="28"/>
        </w:rPr>
      </w:pPr>
      <w:r>
        <w:rPr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19 » мая 2016 года                           №  137  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4.12.2015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21 «О бюджете Старостаничного сельского поселения Каменского района на 2016 год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4.12.2015г. № 121 «О бюджете Старостаничного сельского поселения Каменского района на 2016 год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1. Внести в решение Собрания депутатов от 24.12.2015г. № 121 «О  бюджете Старостаничного сельского поселения Каменского района на 2016 год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6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5 374,2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86 089,2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71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7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7 076,2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6 год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16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6 «Распределение бюджетных ассигнований на 2016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7 «Ведомственная структура расходов бюджета Старостаничного сельского поселения Каменского района на 2016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4-07-01T14:22:00Z</cp:lastPrinted>
  <dcterms:modified xsi:type="dcterms:W3CDTF">2016-06-01T12:38:00Z</dcterms:modified>
  <cp:revision>152</cp:revision>
  <dc:subject/>
  <dc:title>Собрание депутатов муниципального образования </dc:title>
</cp:coreProperties>
</file>