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54"/>
        <w:gridCol w:w="2626"/>
        <w:gridCol w:w="2489"/>
      </w:tblGrid>
      <w:tr>
        <w:trPr>
          <w:trHeight w:val="28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5           </w:t>
            </w:r>
          </w:p>
        </w:tc>
      </w:tr>
      <w:tr>
        <w:trPr>
          <w:trHeight w:val="27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 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</w:tc>
      </w:tr>
      <w:tr>
        <w:trPr>
          <w:trHeight w:val="27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 20.04.2015г. №93</w:t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ТАРОСТАНИЧНОГО СЕЛЬСКОГО ПОСЕЛЕНИЯ КАМЕНСКОГО РАЙОНА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 xml:space="preserve">ЗА 2014 ГОД ПО КОДАМ ГРУПП, ПОДГРУПП, СТАТЕЙ, ВИДОВ 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 ФИНАНСИРОВАНИЯ ДЕФИЦИТОВ БЮДЖЕТОВ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ЛАССИФИКАЦИИ ОПЕРАЦИЙ СЕКТОРА ГОСУДАРСТВЕННОГО УПРАВЛЕНИЯ, ОТНОСЯЩИХСЯ  К ИСТОЧНИКАМ ФИНАНСИРОВАНИЯ ДЕФИЦИТОВ БЮДЖЕТОВ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18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9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ru-RU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9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ru-RU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220</w:t>
            </w:r>
            <w:r>
              <w:rPr/>
              <w:t>.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220</w:t>
            </w:r>
            <w:r>
              <w:rPr/>
              <w:t>.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220</w:t>
            </w:r>
            <w:r>
              <w:rPr/>
              <w:t>.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10 0000 5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220</w:t>
            </w:r>
            <w:r>
              <w:rPr/>
              <w:t>.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20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820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820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100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820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719" w:footer="709" w:bottom="1134"/>
          <w:pgNumType w:start="29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058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594"/>
        <w:gridCol w:w="2626"/>
        <w:gridCol w:w="2489"/>
      </w:tblGrid>
      <w:tr>
        <w:trPr>
          <w:trHeight w:val="285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6           </w:t>
            </w:r>
          </w:p>
        </w:tc>
      </w:tr>
      <w:tr>
        <w:trPr>
          <w:trHeight w:val="270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 xml:space="preserve">к  решению Собрания депутатов </w:t>
            </w:r>
          </w:p>
        </w:tc>
      </w:tr>
      <w:tr>
        <w:trPr>
          <w:trHeight w:val="270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</w:tc>
      </w:tr>
      <w:tr>
        <w:trPr>
          <w:trHeight w:val="270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 20.04.2015г. №93</w:t>
            </w:r>
          </w:p>
        </w:tc>
      </w:tr>
      <w:tr>
        <w:trPr>
          <w:trHeight w:val="315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ТАРОСТАНИЧНОГО СЕЛЬСКОГО ПОСЕЛЕНИЯ КАМЕНСКОГО РАЙОНА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 xml:space="preserve">ЗА 2014 ГОД ПО КОДАМ КЛАССИФИКАЦИИ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 ФИНАНСИРОВАНИЯ ДЕФИЦИТОВ БЮДЖЕТОВ</w:t>
            </w:r>
          </w:p>
        </w:tc>
      </w:tr>
      <w:tr>
        <w:trPr>
          <w:trHeight w:val="315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705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1680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дминистра-тора источника финансиро-вания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а финансирования</w:t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75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9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ru-RU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9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ru-RU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220</w:t>
            </w:r>
            <w:r>
              <w:rPr/>
              <w:t>.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220</w:t>
            </w:r>
            <w:r>
              <w:rPr/>
              <w:t>.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220</w:t>
            </w:r>
            <w:r>
              <w:rPr/>
              <w:t>.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10 0000 5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220</w:t>
            </w:r>
            <w:r>
              <w:rPr/>
              <w:t>.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820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820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820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1005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820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12:00Z</dcterms:created>
  <dc:creator>User`</dc:creator>
  <dc:description/>
  <cp:keywords/>
  <dc:language>en-US</dc:language>
  <cp:lastModifiedBy>User`</cp:lastModifiedBy>
  <dcterms:modified xsi:type="dcterms:W3CDTF">2015-04-22T05:11:00Z</dcterms:modified>
  <cp:revision>17</cp:revision>
  <dc:subject/>
  <dc:title>Приложение 5           </dc:title>
</cp:coreProperties>
</file>