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брания депутатов Старостаничного сельского поселения </w:t>
      </w:r>
    </w:p>
    <w:p>
      <w:pPr>
        <w:pStyle w:val="Normal"/>
        <w:ind w:left="4860" w:hanging="0"/>
        <w:jc w:val="right"/>
        <w:rPr/>
      </w:pPr>
      <w:r>
        <w:rPr/>
        <w:t>от 14.11.2014г. № 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ПРОЕКТ БЮДЖЕТА СТАРОСТАНИЧНОГО СЕЛЬСКОГО ПОСЕЛЕНИЯ КАМЕНСКОГО РАЙОНА 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5 год и на плановый период 2016 и 2017 годов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29861,2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30100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верхний предел муниципального долга на 01.01.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9859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 местного бюджета в сумме 239,1 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6 год в сумме 22456,8 тыс. рублей и на 2017 год в сумме 2397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местного бюджета на 2016 год в сумме 23421,9 тыс. рублей, в том числе условно утвержденные расходы в сумме 548,1 тыс. рублей, и на 2017 год в сумме 24380,6 тыс. рублей, в том числе условно утвержденные расходы в сумме 1100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местного бюджета на 2016 год в сумме 21505,7 тыс. рублей и на 2017 год в сумме 22693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долга местного бюджета на 1 января 2017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18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16 год в сумме 965,1 тыс. рублей и на 2017 год в сумме 410,1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2. Нормативы отчислений доходов на 2015 год и на плановый период 2016 и 2017 годов</w:t>
      </w:r>
    </w:p>
    <w:p>
      <w:pPr>
        <w:pStyle w:val="Normal"/>
        <w:ind w:left="1980" w:hanging="12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 Российской Федерации утвердить нормативы отчислений доходов в местный бюджет на 2015 год  и на плановый период 2016 и 2017 годов согласно приложению 5 к настоящему решению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708" w:firstLine="12"/>
        <w:rPr/>
      </w:pPr>
      <w:r>
        <w:rPr>
          <w:sz w:val="28"/>
          <w:szCs w:val="28"/>
        </w:rPr>
        <w:t>Статья 3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перечень главных администраторов доходов местного </w:t>
      </w:r>
      <w:r>
        <w:rPr>
          <w:bCs/>
          <w:color w:val="000000"/>
          <w:sz w:val="28"/>
          <w:szCs w:val="28"/>
        </w:rPr>
        <w:t>бюджета -</w:t>
      </w:r>
      <w:r>
        <w:rPr>
          <w:sz w:val="28"/>
          <w:szCs w:val="28"/>
        </w:rPr>
        <w:t xml:space="preserve"> органов местного  самоуправления Каменского района согласно приложению 8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местного бюджета согласно приложению 9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ами Федерального казначейства и администраторами поступлений осуществлять через Администрацию Старостаничного сельского поселения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5.  Бюджетные ассигнования местного бюджета на   2015 год и на плановый период 2016 и 2017 годов</w:t>
      </w:r>
    </w:p>
    <w:p>
      <w:pPr>
        <w:pStyle w:val="ConsPlusTitl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объем бюджетных ассигнований муниципального дорожного фонда Старостаничного сельского поселения на 2015 год в сумме 3172,6 тыс.рублей, на 2016 год в сумме 4252,9 тыс.рублей и на 2017 год в сумме 4435,6 тыс.рублей. 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Предусмотреть бюджетные ассигнования муниципального дорожного фонда Старостаничного сельского поселени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Старостаничного сельского поселения и искусственных сооружений на них.</w:t>
      </w:r>
    </w:p>
    <w:p>
      <w:pPr>
        <w:pStyle w:val="2"/>
        <w:ind w:firstLine="720"/>
        <w:jc w:val="both"/>
        <w:rPr/>
      </w:pPr>
      <w:r>
        <w:rPr>
          <w:szCs w:val="28"/>
        </w:rPr>
        <w:t>2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5 год согласно приложению 10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настоящему решению и на плановый период 2016 и 2017 годов согласно приложению 11 к настоящему решени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5 год согласно приложению 1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расходов местного бюджета на  плановый период 2016 и 2017 годов согласно приложению 1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4 к настоящему решению и плановый период 2016 и 2017 годов согласно приложению 1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5 год согласно приложению 16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6 и 2017 годов согласно приложению 1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числяемые из бюджетов поселений бюджету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аменского района отдельных полномочий органов  местного самоуправления  Старостаничного сельского поселения на 2015 год согласно приложению 18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6 и 2017 годов согласно приложению 19 к настоящему решению.</w:t>
      </w:r>
    </w:p>
    <w:p>
      <w:pPr>
        <w:pStyle w:val="ConsPlu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5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4-11-19T12:00:00Z</dcterms:modified>
  <cp:revision>84</cp:revision>
  <dc:subject/>
  <dc:title>ПРОЕКТ</dc:title>
</cp:coreProperties>
</file>