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5 год и на плановый период 2016 и 2017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14.11.2014г. № 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Cs/>
              </w:rPr>
              <w:t xml:space="preserve">         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815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4-11-19T08:16:00Z</dcterms:modified>
  <cp:revision>55</cp:revision>
  <dc:subject/>
  <dc:title>Приложение 9</dc:title>
</cp:coreProperties>
</file>