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2" w:type="dxa"/>
        <w:jc w:val="left"/>
        <w:tblInd w:w="4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1803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Приложение  5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5 год и на плановый период 2016 и 2017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от 14.11.2014г. № 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Нормативы отчисления доходов в бюджет Старостаничного сельского поселения</w:t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аменского района на 2015 год </w:t>
      </w:r>
    </w:p>
    <w:p>
      <w:pPr>
        <w:pStyle w:val="Normal"/>
        <w:spacing w:before="0" w:after="120"/>
        <w:ind w:firstLine="709"/>
        <w:jc w:val="right"/>
        <w:rPr/>
      </w:pP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907"/>
        <w:gridCol w:w="1819"/>
      </w:tblGrid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09 00000 00 0000 00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0 10 0000 11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59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3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00 </w:t>
            </w:r>
          </w:p>
        </w:tc>
      </w:tr>
      <w:tr>
        <w:trPr>
          <w:trHeight w:val="46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7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материальных запасо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7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2 18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Доходы  бюджетов поселений от возврата организациями остатков субсидий прошлых лет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8 0503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 xml:space="preserve">Доходы бюджетов поселений от возврата иными организациями остатков субсидий прошлых лет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2 19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Возврат остатков субсидий, субвенций и иных межбюдетных трансфертов, имеющих целевое назначение, прошлых лет из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9821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42:00Z</dcterms:created>
  <dc:creator>Грибанова</dc:creator>
  <dc:description/>
  <cp:keywords/>
  <dc:language>en-US</dc:language>
  <cp:lastModifiedBy>User`</cp:lastModifiedBy>
  <cp:lastPrinted>2011-11-22T15:03:00Z</cp:lastPrinted>
  <dcterms:modified xsi:type="dcterms:W3CDTF">2014-11-19T07:55:00Z</dcterms:modified>
  <cp:revision>75</cp:revision>
  <dc:subject/>
  <dc:title>Приложение ___</dc:title>
</cp:coreProperties>
</file>