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228"/>
        <w:ind w:left="4956" w:firstLine="708"/>
        <w:jc w:val="both"/>
        <w:rPr>
          <w:bCs/>
          <w:sz w:val="28"/>
          <w:szCs w:val="28"/>
        </w:rPr>
      </w:pPr>
      <w:r>
        <w:rPr/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44"/>
          <w:szCs w:val="44"/>
        </w:rPr>
        <w:t xml:space="preserve">МУНИЦИПАЛЬНАЯ ДОЛГОСРОЧНАЯ ЦЕЛЕВАЯ ПРОГРАММА  </w:t>
      </w:r>
    </w:p>
    <w:p>
      <w:pPr>
        <w:pStyle w:val="Normal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КУЛЬТУРА СТАРОСТАНИЧНОГО СЕЛЬСКОГО ПОСЕЛЕНИЯ  </w:t>
      </w:r>
    </w:p>
    <w:p>
      <w:pPr>
        <w:pStyle w:val="Normal"/>
        <w:autoSpaceDE w:val="false"/>
        <w:jc w:val="center"/>
        <w:rPr/>
      </w:pPr>
      <w:r>
        <w:rPr>
          <w:b/>
          <w:sz w:val="44"/>
          <w:szCs w:val="44"/>
        </w:rPr>
        <w:t>НА 2010-2012 годы»</w:t>
      </w:r>
    </w:p>
    <w:p>
      <w:pPr>
        <w:pStyle w:val="Normal"/>
        <w:jc w:val="center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. Старая Стани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АРОСТАНИЧН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ТАРОСТАНИЧ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РАЙОНА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" w:hRule="atLeast"/>
        </w:trPr>
        <w:tc>
          <w:tcPr>
            <w:tcW w:w="102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 05» апреля 2010 года</w:t>
        <w:tab/>
        <w:t xml:space="preserve">                                №   31/1                  </w:t>
        <w:tab/>
        <w:t xml:space="preserve">                  х. Старая Станиц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5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 xml:space="preserve">Об утверждении муниципальной долгосрочной целевой программы       «Культура Старостаничного сельского поселения  на 2010-2012 годы» </w:t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ab/>
        <w:t xml:space="preserve">На основании постановления Администрации Каменского района « Об утверждении районной долгосрочной целевой программы «Культура Каменского района на 2010-2012 годы», постановления  Главы Каменского района Ростовской области от  07.07.2009г.  № 512  «О порядке принятия  решения  о  разработке  </w:t>
      </w:r>
      <w:r>
        <w:rPr>
          <w:color w:val="000000"/>
          <w:sz w:val="28"/>
          <w:szCs w:val="28"/>
        </w:rPr>
        <w:t>муниципальных долгосрочных целевых программ</w:t>
      </w:r>
      <w:r>
        <w:rPr>
          <w:sz w:val="28"/>
          <w:szCs w:val="26"/>
        </w:rPr>
        <w:t>, их  формирования и реализации, порядке проведения  и  критериях  оценки  эффективности  реализации  муниципальных  долгосрочных  целевых  программ»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1. Утвердить муниципальную долгосрочную целевую программу «Культура Старостаничного сельского поселения  на 2010 - 2012 годы» согласно приложению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>2. При планировании и формировании бюджета Старостаничного сельского поселения предусмотривать ассигнования на реализацию муниципальной долгосрочной целевой программы «Культура Старостаничного сельского поселения  на 2010 - 2012 годы»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>3. Установить, что в ходе реализации муниципальной долгосрочной целевой программы «Культура Старостаничного сельского поселения  на 2010 - 2012 годы» подлежат ежегодной корректировке мероприятия и объемы их финансирования с учетом возможностей средств федерального  и местного бюдже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6"/>
        </w:rPr>
        <w:tab/>
        <w:t>4.Настоящее постановление вступает в силу с момента  подписания  и применяется  к  правоотношениям, возникшим  с 1 января 2010 года.</w:t>
      </w:r>
    </w:p>
    <w:p>
      <w:pPr>
        <w:pStyle w:val="Normal"/>
        <w:widowControl w:val="false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5. Контроль за выполнением  постановления оставляю за собой.</w:t>
      </w:r>
    </w:p>
    <w:p>
      <w:pPr>
        <w:pStyle w:val="Normal"/>
        <w:widowControl w:val="false"/>
        <w:autoSpaceDE w:val="false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Postan"/>
        <w:widowControl w:val="false"/>
        <w:autoSpaceDE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Postan"/>
        <w:widowControl w:val="false"/>
        <w:autoSpaceDE w:val="false"/>
        <w:jc w:val="left"/>
        <w:rPr>
          <w:szCs w:val="26"/>
        </w:rPr>
      </w:pPr>
      <w:r>
        <w:rPr>
          <w:szCs w:val="26"/>
        </w:rPr>
        <w:t>Глава Старостаничного</w:t>
      </w:r>
    </w:p>
    <w:p>
      <w:pPr>
        <w:pStyle w:val="Postan"/>
        <w:widowControl w:val="false"/>
        <w:autoSpaceDE w:val="false"/>
        <w:jc w:val="left"/>
        <w:rPr/>
      </w:pPr>
      <w:r>
        <w:rPr>
          <w:szCs w:val="26"/>
        </w:rPr>
        <w:t xml:space="preserve"> </w:t>
      </w:r>
      <w:r>
        <w:rPr>
          <w:szCs w:val="26"/>
        </w:rPr>
        <w:t>сельского поселения                                                                       Г.В. Галганов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5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</w:tblGrid>
      <w:tr>
        <w:trPr>
          <w:trHeight w:val="791" w:hRule="atLeast"/>
        </w:trPr>
        <w:tc>
          <w:tcPr>
            <w:tcW w:w="3853" w:type="dxa"/>
            <w:tcBorders/>
          </w:tcPr>
          <w:p>
            <w:pPr>
              <w:pStyle w:val="Style15"/>
              <w:snapToGrid w:val="false"/>
              <w:spacing w:lineRule="auto" w:line="228"/>
              <w:jc w:val="right"/>
              <w:rPr/>
            </w:pPr>
            <w:r>
              <w:rPr/>
              <w:t>Приложение  к постановлению Администрации Старостаничного сельского поселения от 05.04.2010г. № 31/1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50"/>
        <w:jc w:val="center"/>
        <w:rPr/>
      </w:pPr>
      <w:r>
        <w:rPr>
          <w:sz w:val="28"/>
          <w:szCs w:val="28"/>
        </w:rPr>
        <w:t xml:space="preserve">муниципальной  долгосрочной целевой программы </w:t>
      </w:r>
    </w:p>
    <w:p>
      <w:pPr>
        <w:pStyle w:val="Normal"/>
        <w:autoSpaceDE w:val="false"/>
        <w:ind w:firstLine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Культура </w:t>
      </w:r>
      <w:r>
        <w:rPr>
          <w:sz w:val="28"/>
          <w:szCs w:val="26"/>
        </w:rPr>
        <w:t xml:space="preserve">Старостаничного сельского поселения  </w:t>
      </w:r>
      <w:r>
        <w:rPr>
          <w:sz w:val="28"/>
          <w:szCs w:val="28"/>
        </w:rPr>
        <w:t>на 2010-2012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-18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16"/>
        <w:gridCol w:w="7495"/>
      </w:tblGrid>
      <w:tr>
        <w:trPr>
          <w:trHeight w:val="1114" w:hRule="atLeast"/>
        </w:trPr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 31/1</w:t>
            </w:r>
          </w:p>
        </w:tc>
      </w:tr>
      <w:tr>
        <w:trPr>
          <w:trHeight w:val="503" w:hRule="atLeast"/>
        </w:trPr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станичного сельского поселения</w:t>
            </w:r>
            <w:r>
              <w:rPr>
                <w:sz w:val="28"/>
                <w:szCs w:val="26"/>
              </w:rPr>
              <w:t xml:space="preserve">  </w:t>
            </w:r>
          </w:p>
        </w:tc>
      </w:tr>
      <w:tr>
        <w:trPr>
          <w:trHeight w:val="526" w:hRule="atLeast"/>
        </w:trPr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СП «Старостаничный сельский Дом Культуры и клубные учреждения»</w:t>
            </w:r>
          </w:p>
        </w:tc>
      </w:tr>
      <w:tr>
        <w:trPr>
          <w:trHeight w:val="936" w:hRule="atLeast"/>
        </w:trPr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хранение исторического и культурного наследия в </w:t>
            </w:r>
            <w:r>
              <w:rPr>
                <w:sz w:val="28"/>
                <w:szCs w:val="26"/>
              </w:rPr>
              <w:t xml:space="preserve">Старостаничном  сельском поселении 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единого культурного пространства, создание условия для доступа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сохранения и развития культурного потенциала </w:t>
            </w:r>
            <w:r>
              <w:rPr>
                <w:sz w:val="28"/>
                <w:szCs w:val="26"/>
              </w:rPr>
              <w:t>Старостаничного сельского поселения</w:t>
            </w:r>
            <w:r>
              <w:rPr>
                <w:sz w:val="28"/>
                <w:szCs w:val="28"/>
              </w:rPr>
              <w:t xml:space="preserve">.  </w:t>
            </w:r>
          </w:p>
        </w:tc>
      </w:tr>
      <w:tr>
        <w:trPr>
          <w:trHeight w:val="4419" w:hRule="atLeast"/>
        </w:trPr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, использование и популяризация культурного и исторического наслед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создание условий для улучшения доступа населения </w:t>
            </w:r>
            <w:r>
              <w:rPr>
                <w:sz w:val="28"/>
                <w:szCs w:val="26"/>
              </w:rPr>
              <w:t xml:space="preserve">Старостаничного сельского поселения  </w:t>
            </w:r>
            <w:r>
              <w:rPr>
                <w:sz w:val="28"/>
                <w:szCs w:val="28"/>
              </w:rPr>
              <w:t>к информации и знания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внедрения инновационной и проектной деятельности в сфер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и развитие творческого потенциала Каме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интеграция культуры </w:t>
            </w:r>
            <w:r>
              <w:rPr>
                <w:sz w:val="28"/>
                <w:szCs w:val="26"/>
              </w:rPr>
              <w:t xml:space="preserve">Старостаничного сельского поселения  </w:t>
            </w:r>
            <w:r>
              <w:rPr>
                <w:sz w:val="28"/>
                <w:szCs w:val="28"/>
              </w:rPr>
              <w:t>в региональное и российское простран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улучшения качества жизни жителей </w:t>
            </w:r>
            <w:r>
              <w:rPr>
                <w:sz w:val="28"/>
                <w:szCs w:val="26"/>
              </w:rPr>
              <w:t xml:space="preserve">Старостаничного сельского поселения  </w:t>
            </w:r>
            <w:r>
              <w:rPr>
                <w:sz w:val="28"/>
                <w:szCs w:val="28"/>
              </w:rPr>
              <w:t xml:space="preserve">за счет развития духовного и творческого потенциала, равной доступности разнообразных качественных услуг организаций культуры, сохранения исторического и культурного наследия </w:t>
            </w:r>
            <w:r>
              <w:rPr>
                <w:sz w:val="28"/>
                <w:szCs w:val="26"/>
              </w:rPr>
              <w:t>Старостаничного сельского поселения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аспорт муниципальной долгосрочной целев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Культура  </w:t>
            </w:r>
            <w:r>
              <w:rPr>
                <w:sz w:val="28"/>
                <w:szCs w:val="26"/>
              </w:rPr>
              <w:t xml:space="preserve">Старостаничного сельского поселения  </w:t>
            </w:r>
            <w:r>
              <w:rPr>
                <w:sz w:val="28"/>
                <w:szCs w:val="28"/>
              </w:rPr>
              <w:t>на 2010-2012 годы»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Содержание проблемы и обоснование необходимости её решения программными методами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ые цели и задачи, сроки и этапы реализации Программы. Целевые индикаторы и показатели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Система программных мероприятий, ресурсное обеспечение Программы.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Нормативное обеспечение Программы.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 Механизм реализации Программы.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. Оценка эффективности социальных последствий от реализации Программ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ложение №1: «Система мероприятий по реализации муниципальной долгосрочной целевой программы «</w:t>
            </w:r>
            <w:r>
              <w:rPr>
                <w:sz w:val="28"/>
                <w:szCs w:val="26"/>
              </w:rPr>
              <w:t xml:space="preserve">Старостаничного сельского поселения  </w:t>
            </w:r>
            <w:r>
              <w:rPr>
                <w:sz w:val="28"/>
                <w:szCs w:val="28"/>
              </w:rPr>
              <w:t>на 2010-2012 го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ложение №2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е (прогнозные) объемы финансирования долгосрочной целевой Программы «Культура </w:t>
            </w:r>
            <w:r>
              <w:rPr>
                <w:sz w:val="28"/>
                <w:szCs w:val="26"/>
              </w:rPr>
              <w:t xml:space="preserve">Старостаничного сельского поселения  </w:t>
            </w:r>
            <w:r>
              <w:rPr>
                <w:sz w:val="28"/>
                <w:szCs w:val="28"/>
              </w:rPr>
              <w:t xml:space="preserve">на 2010-2012 годы». 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я и мероприятия Программы: 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Сохранение исторического и культурного наследия в Старостаничном сельском поселении .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Обеспечение сохранения и использования библиотечных фондов.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Осуществление учёта культурных ценностей, объектов культурного наследия, оценка их состояния и принятие мер по предотвращению их утраты. 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рмирование единого культурного -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Выравнивание доступа к услугам учреждений культуры, информации, культурным ценностям.  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здание условий для инновационной деятельности.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Создание условий для развития искусства и литературного творчества.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Поддержка художественного образования, молодых дарований в сфере культуры и искусства.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Развитие традиционной народной культуры, самодеятельного художественного творчества.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Обеспечение культурного обмена.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Создание условий для доступа населения Старостаничного сельского поселения   к российскому и мировому культурному наследию, современной культуре, информационным ресурсам. 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649" w:hRule="atLeast"/>
        </w:trPr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СП «Старостаничный сельский Дом Культуры и клубные учреждения»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ССП «Старостаничная центральная библиотека».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416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11" w:type="dxa"/>
        <w:jc w:val="left"/>
        <w:tblInd w:w="-18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16"/>
        <w:gridCol w:w="7495"/>
      </w:tblGrid>
      <w:tr>
        <w:trPr/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финансирования Программы </w:t>
            </w:r>
          </w:p>
        </w:tc>
        <w:tc>
          <w:tcPr>
            <w:tcW w:w="7495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ных мероприятий осуществляется за счет средств федерального и местного бюджетов в объемах, предусмотренных Программой и утвержденных областным законом о местном бюджете на очередной финансовый год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местного бюджета, необходимый для финансирования Программы, составляет 10 159,4 тыс. рублей, в том числе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 –     3089,8 тыс. рублей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–      3395,6 тыс. рублей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–    3674,0 тыс.  рублей.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1416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18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380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сохранности культурного наследия на территории Старостаничного сельского поселения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единого культурного пространства, выравнивание доступа к культурным ценностям, информационным ресурсам, пользованием учреждениями культуры жителей территорий, удаленных от районного центра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нигообеспеченности (число изданий в библиотеках /число читателей)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услуг, предоставляемых учреждениями культуры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культурных акций с привлечением творческого потенциала сельской молодёжи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одаренных детей школьного возраста, занявших призовые места на международных,  всероссийских и областных конкурсах, фестивалях, выставках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работников прошедших курсы повышения квалификации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и увеличение количества участников клубных формирований.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рограммы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осуществляет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станичного сельского поселения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в течение реализации Программы объемы финансирования подлежат уточн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Содержание проблемы и обоснование необходим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м учреждением культуры Старостаничного сельского поселения «Старостаничный сельский Дом Культуры и клубные учреждения» накоплен большой опыт использования программно-целевого метода, который позволил за период с 2007 по 2009 гг. достичь реальных успехов в сфере культуры, показать ее влияние на социально-экономическое развит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уществующая проблематика в культурно-досуговой деятельности значительно превышает возможности местного бюджета по её решению. Отрасль, традиционно ориентированная на государственную финансовую поддержку, и получавшая её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ы в системе государственного управления, проводимые в Российской Федерации, привели перераспределению расходных полномочий в сфере культуры между уровн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равномерность предоставляемых услуг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ёжи, в целом оказывает негативное влияние на социальное самосознание населения, особенно в условиях экономического кризис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, социально-экономическая ситуация требует переработки Программных мероприятий, ориентированная на современное состояние государ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ая долгосрочная целевая программа «Культура Старостаничного сельского поселения  на 2010-2012 годы» - представляет собой комплекс управленческих, социально-экономических, организационно-хозяйственных и творческих мероприятий, обеспечивающих на основе системного подхода в течение всего периода ее действия решение проблем в сфере культуры  с учетом социально-культурных процессов, а также новых организационно-правовых форм учреждений культуры. То есть, программа, в своей основе, содержит систему проектных мероприятий, ориентированных на достижение конкретных результатов с минимальными бюджетными затра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района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позволяет сконцентрировать финансовые ресурсы на проведение наиболее необходимых работ, направленных на сохранение и обеспечение функционирования учреждений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Основные цели и задачи, сроки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этапы реализации Программы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Цели и задачи Программы направлены на сохранение и развитие сети муниципальных учреждений культуры, на реализацию их богатого творческого потенциала, что должно вовлечь в культурный процесс самые разные слои и группы жителей </w:t>
      </w:r>
      <w:r>
        <w:rPr>
          <w:sz w:val="28"/>
          <w:szCs w:val="28"/>
        </w:rPr>
        <w:t>Старостаничного сельского поселения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новной целью Программы является выработка стратегии культурной политики, способной в современных условиях обеспечить сохранение культурного потенциала района, а также модернизация культурной сферы района, ее творческое и технологическое совершенствование, повышение роли культуры в воспитании, просвещении и обеспечении досуга жите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оритетными задачами Программы являю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оздание условий для устойчивого функционирования сети учреждений культуры, формирования единого культурного пространства, выравнивание доступа населения к культурным ценностям, информационным ресурс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охранение исторического и культурного наследия, обеспечение свободного доступа к национальному достоянию и культурным ценностя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овершенствование и расширение культурно-массовой и просветительской работы среди населения, улучшение деятельности всех видов культурно-просветительных учреждений, стимулирование народного творчества, создание творческих коллективов, кружков художественной самодеятельности, клубных объединений и досуговых формирова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вышение культурного и творческого потенциала жителей района, воспитание патриотизма, национального самосознания и гордо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коренение нравственных идеалов через познание истории развития общества, приобщение к ценностям культур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ддержка библиотек – центров сохранения и доступа к библиотечным фондам, пополнение фондов с учетом поставленных целей и спроса населения, совершенствование справочно-библиотечного аппарата, облегчающего поиск литературы с целью максимального удовлетворения целевых запросов читате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иентация учреждений культуры на деятельность направленную на воспитание у населения патриотизма, идеи возрождения России, гражданской ответственности, доверия и уважения к органам государственной власти, вооруженным силам страны, толерантности по отношению к людям другой национальности, усиление работы с молодежью с целью воспитания нравственных, физически развитых, духовно богатых и высокообразованных люд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недрение современных информационных и коммуникативных технологий в сферу практической деятельности управленческих структур, учреждений и организаций культуры путем повышения технической оснащенности и кадрового обеспеч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равнивание доступа к услугам учреждений культуры, информации, культурным ценностя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 поставленных в рамках Программы задач достигается за сч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ации концертной  деятельности творческих коллектив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полнение библиотечных фонд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оведение фестивалей, праздников, культурных акц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крепление материально-технической базы учреждений культуры и искус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звитие меценатства и спонсорства для финансирования культуры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азработка и принятие нормативно-правовых актов, способствующих укреплению и развитию культуры в </w:t>
      </w:r>
      <w:r>
        <w:rPr>
          <w:sz w:val="28"/>
          <w:szCs w:val="28"/>
        </w:rPr>
        <w:t xml:space="preserve"> Старостаничн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обеспечение безопасности хранения культурных ценностей </w:t>
      </w:r>
      <w:r>
        <w:rPr>
          <w:sz w:val="28"/>
          <w:szCs w:val="28"/>
        </w:rPr>
        <w:t>Старостаничн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Система программных мероприятий (приложение 1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Стратегическое планирование основных направлений развития отрасли в 2010 – 2012 годах исходит из реальных потребностей формирования, укрепления и модернизации культурной среды района, а также усиления ее влияния на подрастающие поко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ланируемые мероприятия призваны  обеспечить развитие учреждений культуры в качестве многофункциональных культурных центров с развитой инфраструктурой. Программа ориентирует на активизацию усилий учреждений и организаций для достижения инновационного развития культурной среды и расширения культурного пространства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Cs/>
          <w:sz w:val="28"/>
          <w:szCs w:val="28"/>
        </w:rPr>
        <w:t xml:space="preserve">Сохранение исторического и культурного наследия </w:t>
      </w:r>
      <w:r>
        <w:rPr>
          <w:sz w:val="28"/>
          <w:szCs w:val="28"/>
        </w:rPr>
        <w:t>Старостаничного сельского посел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анном подразделе рассматривается обеспечение сохранения и использования объектов исторического и культурного наследия, выставочных и библиотечных фонд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тижение обозначенных Программой целей и задач будет направлена система взаимосвязанных мероприятий по обеспечению безопасности и сохранности библиотечных фондов и эффективному использованию, сохранению и развитию народного творчества, содействию развитию библиотек Старостаничного сельского поселения 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. В данном аспекте планируется разработка и проведение экскурсионной деятельности по трём, направлен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детей школьного возраста – экскурсии «Родная природа» (с посещением уголков боевой славы, выставок в учреждениях культуры в МУК ССП «Старостаничный СДК и КУ»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ожилого населения  Старостаничного сельского поселения – экскурсии «За Будущее Вас благодарим» по уголкам боевой славы, памятникам, мемориалам ВОВ, с посещением  выставки портретов ветеранов в МУК ССП «Старостаничный СДК и КУ»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ой категории населения Старостаничного сельского поселения,  в период новогодних праздников - «Маскарад», «Как приходит Новый Год». </w:t>
      </w:r>
    </w:p>
    <w:p>
      <w:pPr>
        <w:pStyle w:val="Normal"/>
        <w:autoSpaceDE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данным направлениям увеличит посещаемость культурно - досуговых учреждений, отвечая современным потребностям разновозрастных категорий населения Старостаничного сельского поселения, будет способствовать развитию в учреждениях культуры сферы платных услуг. </w:t>
      </w:r>
    </w:p>
    <w:p>
      <w:pPr>
        <w:pStyle w:val="Normal"/>
        <w:autoSpaceDE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планированных мероприятий требуется финансовое обеспечение, что соответственно может приостановить работу по данным направлениям. </w:t>
      </w:r>
    </w:p>
    <w:p>
      <w:pPr>
        <w:pStyle w:val="Normal"/>
        <w:autoSpaceDE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также запланировано проведение фестивалей, культурных акций, праздников, комплектование библиотечных фондов, публикация информационных материалов по направлению культурно - досуговая деятельность  Старостаничного сельского поселения.</w:t>
      </w:r>
    </w:p>
    <w:p>
      <w:pPr>
        <w:pStyle w:val="Normal"/>
        <w:autoSpaceDE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0-2012 года в муниципальном учреждении культуры Старостаничного сельского поселения «Старостаничный сельский Дом Культуры и клубные учреждения» запланированы мониторинги  деятельности в различных сферах и отраслях культуры. </w:t>
      </w:r>
    </w:p>
    <w:p>
      <w:pPr>
        <w:pStyle w:val="Normal"/>
        <w:autoSpaceDE w:val="false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здание условий для сохранения и развития культурного потенциала. 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szCs w:val="28"/>
        </w:rPr>
        <w:t xml:space="preserve">Долгосрочная целевая программа «Культура Старостаничного сельского поселения на 2010-2012 годы» в наибольшей степени ориентирована на последовательное реформирование отрасли и призвана обеспечить: 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szCs w:val="28"/>
        </w:rPr>
        <w:t>- сохранение и эффективное использование культурного потенциала и культурного наследия Старостаничного сельского поселения;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преемственности развития культуры наряду с поддержкой многообразия культурной жизни; 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умножение духовно – нравственного потенциала общества, приобщение населения к духовным ценностям; 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ланируется разработка программы по развитию народного творчества. 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ыявление и поддержка творческой молодёжи. В данном разделе Программы запланировано проведение фестивалей, конкурсов, спортивных состязаний и др. культурно - досуговых мероприятий. В 2010 году планируется проведение мониторинга по выявлению творческой молодёжи. За творческие заслуги ежегодно награждаются учащиеся школ дополнительного образования детей и участники художественной самодеятельности. С детьми и молодёжью ведущими асоциальный образ жизни ведется индивидуальная работа с привлечением к культурно-досуговой деятельности.  . 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szCs w:val="28"/>
        </w:rPr>
        <w:t xml:space="preserve">3.5. Создание условий для доступа населения Старостаничного сельского поселения к российскому и мировому культурному наследию, современной культуре, информационным ресурсам. Для обеспечения доступа населения Старостаничного сельского поселения к информационным ресурсам необходима компьютеризация всех учреждений культуры, что требует крупных финансовых затрат. </w:t>
      </w:r>
      <w:r>
        <w:rPr>
          <w:rFonts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szCs w:val="28"/>
        </w:rPr>
        <w:t xml:space="preserve">В соответствии с  рекомендациями областного совещания «Об итогах отраслей социальной сферы Ростовской области за 2009 год и  задачах на 2010 год» в течение 2010-2012 г.г. будет продолжена работа по внедрению в библиотечную сеть информационных технологий, по обеспечению системы мер по широкому вовлечению населения в общественно – культурную жизнь Старостаничного сельского поселения, по сохранению доступности и сбору экспозиционных ценностей. В разработке Программы по развитию культуры предусмотрено укрепление материально-технической базы библиотек, пополнение книжных фондов, развитие культурно - досуговых  учреждений. В 2010-2012  году запланирована работа по строительству спортивных сооружений, совершенствованию  и развитию спортивной базы для занятий физической культурой и спортом, так же рассмотрение вопроса о введении ставок инструкторов методистов для организации физкультурно-оздоровительной и спортивно массовой работы с детьми и подростками по месту жительства. На особый контроль становится организация летнего отдыха.  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сказанного следует усилить контроль за соблюдением действующего бюджетного законодательства при использовании средств Фонда софинансирования расходов, за своевременностью, полнотой и качеством проводимых работ, принимать безотлагательные меры при нарушении сроков ввода объектов, а также при обеспечении эффективности осуществления технического надзора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Нормативное обеспечени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действия Программы прогнозируется совершенствование нормативной правовой базы, в т.ч. развитие уставной деятельности учреждений культуры для привлечения внебюджетных средств через разработку стратегии их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уется принятие дополнительных муниципальных правовых актов для достижения целей реализации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/>
      </w:pPr>
      <w:r>
        <w:rPr>
          <w:b/>
          <w:bCs/>
          <w:sz w:val="28"/>
          <w:szCs w:val="28"/>
        </w:rPr>
        <w:t>5. Механизм реализации П</w:t>
      </w:r>
      <w:r>
        <w:rPr>
          <w:b/>
          <w:sz w:val="28"/>
          <w:szCs w:val="26"/>
        </w:rPr>
        <w:t>рограммы</w:t>
      </w:r>
      <w:r>
        <w:rPr>
          <w:b/>
          <w:bCs/>
          <w:sz w:val="28"/>
          <w:szCs w:val="28"/>
        </w:rPr>
        <w:t>, включая организацию управления  Программой и контроль за ходом её реализаци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станичного сельского поселения, муниципальное учреждение культуры Старостаничного сельского поселения «Старостаничный сельский Дом Культуры и клубные учреждения» и муниципальное учреждение культуры Старостаничного сельского поселения «Старостаничная центральная библиотека»  являются ответственными за реализацию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долгосрочной целевой Программы осуществляется на осно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х контрактов (договоров)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Старостаничного сельского поселения «Старостаничный сельский Дом Культуры и клубные учреждения» 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невыполнения программных мероприятий, а также невыполнения показателей результативности, утвержденных программой, муниципальное учреждение культуры Старостаничного сельского поселения «Старостаничный сельский Дом Культуры и клубные учреждения»   разрабатывает предложения о корректировке сроков реализации муниципальной долгосрочной целевой программы и перечня программных мероприятий и согласует предложения с комиссией Старостанич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ддержки комиссией решений о приостановлении или прекращении реализации действующей Программы муниципальное учреждение культуры Старостаничного сельского поселения «Старостаничный сельский Дом Культуры и клубные учреждения»  вносит соответствующий проект постановления Администрации Старостаничн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абот по муниципальной долгосрочной целевой Программе по результатам за год и за весь период действия Программы подлежат утверждению постановлением Главы  Старостаничного сельского поселения   не позднее одного месяца до дня внесения отчета об исполнении муниципального бюджета в  Старостаничное сельское поселение Собрание депутатов.</w:t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ценка эффективности социально-экономических последствий от реализации Программы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выполнении всех программных мероприятий в Старостаничном сельском поселение  будут улучшены условия исполнения конституционных прав граждан, сохранен и приумножен творческий потенциал района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Удельный вес населения, участвующего в культурно – досуговых  мероприятиях, проводимых учреждениями культуры, и в работе любительских объединений в 2009 составил соотношение 2 мероприятия - на 1 человека за год. В связи с реализацией программных мероприятий  в 2010 – 2012 г.г. планируется увеличить данный показатель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личество экземпляров библиотечного фонда общедоступных библиотек в 2009 году в расчете на 1000 человек составил 4500 экземпляров.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реализация Программы обеспечит ежегодное увеличение доступности культурных ценностей, информации, услуг, учреждений культуры на уровне 1-2%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, определяющая приоритеты, основные направления и механизм реализации культурной политики района, выступит действенным эффективным фактором социально-экономического развития Каменского района на основе использования потенциала и ресурса куль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о сравнению с 2009 годом ключевые показатели, характеризующие состояние культуры, по итогам реализации Программы в 2013 году изменятся следующим образом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величится спектр предоставляемых услуг, их качество и объем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стет удельный вес населения, участвующего в культурно - досуговых мероприятиях, проводимых муниципальными учреждениями культуры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количество экземпляров библиотечного фонда муниципальных библиотек в расчете на 1000 человек;</w:t>
      </w:r>
    </w:p>
    <w:p>
      <w:pPr>
        <w:pStyle w:val="Normal"/>
        <w:ind w:left="-142" w:firstLine="426"/>
        <w:jc w:val="both"/>
        <w:rPr>
          <w:sz w:val="28"/>
        </w:rPr>
      </w:pPr>
      <w:r>
        <w:rPr>
          <w:sz w:val="28"/>
        </w:rPr>
        <w:t>- совершенствование культурно – просветительской деятельности;</w:t>
      </w:r>
    </w:p>
    <w:p>
      <w:pPr>
        <w:pStyle w:val="Normal"/>
        <w:ind w:left="-142" w:firstLine="426"/>
        <w:jc w:val="both"/>
        <w:rPr>
          <w:sz w:val="28"/>
        </w:rPr>
      </w:pPr>
      <w:r>
        <w:rPr>
          <w:sz w:val="28"/>
        </w:rPr>
        <w:t>- личностно – ориентированный и дифференцированный подход к обучающим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Программы обеспечит ежегодное увеличение доступности культурных ценностей, информации, услуг организаций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станет приоритетной сферой расходных обязательств Старостаничного сельского поселения, потому что именно ее учреждения являются инвесторами в качество жизн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ы позволит создать условия  для эффективного включения культуры в процессы повышения уровня благосостояния населения, сохранения социальной стабильности, развития институтов гражданского общества и обеспечения устойчивого социально-экономического развития. Программа станет шагом к решению стратегических целей и задач в сфере культурной политики на период до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 w:val="false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47:00Z</dcterms:created>
  <dc:creator>про</dc:creator>
  <dc:description/>
  <cp:keywords/>
  <dc:language>en-US</dc:language>
  <cp:lastModifiedBy>1</cp:lastModifiedBy>
  <cp:lastPrinted>2010-12-20T12:09:00Z</cp:lastPrinted>
  <dcterms:modified xsi:type="dcterms:W3CDTF">2010-12-29T11:03:00Z</dcterms:modified>
  <cp:revision>21</cp:revision>
  <dc:subject/>
  <dc:title>Приложение  к  постановлению </dc:title>
</cp:coreProperties>
</file>