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ТАРОСТАНИЧН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___ » _________ 2013 года</w:t>
        <w:tab/>
        <w:t xml:space="preserve">                    №  ___</w:t>
        <w:tab/>
        <w:t xml:space="preserve">           х. Старая Станиц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62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 отчете, об исполнении бюджета Старостаничного сельского поселения Камен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 1 квартал 2013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В соответствии со статьей 264.2 Бюджетного кодекса Российской Федерации, статьей 26.13 Федерального закона от 06.10.1999 № 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татьей 53 Областного закона от 03.08.2007 № 743-ЗС "О бюджетном процессе в Ростовской области", статьей 40 решения Собрания депутатов Старостаничного сельского поселения от 19.09.2007 № 80 "О бюджетном процессе в Старостаничном сельском поселении"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 Утвердить отчет об исполнении бюджета Старостаничного сельского поселения Каменского района за 1 квартал 2013 года по доходам в сумме 2237,5 тыс. рублей, по расходам в сумме 3106,9 тыс. рублей, с превышением расходов над доходами (дефицит бюджета Старостаничного сельского поселения Каменского района) в сумме 869,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3. Контроль за выполнением постановления возложить на заведующего сектором экономики и финансов Сударкину А.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Глава Старостаничного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 xml:space="preserve">                    Г.В.Галганов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372" w:firstLine="708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дминистрации Старостанич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2013 N 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ХОДЕ ИСПОЛНЕНИЯ БЮДЖЕТА СТАРОСТАНИЧНОГО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СЕЛЬСКОГО ПОСЕЛЕНИЯ КАМЕНСКОГО РАЙОНА</w:t>
      </w:r>
    </w:p>
    <w:p>
      <w:pPr>
        <w:pStyle w:val="ConsPlusTitle"/>
        <w:widowControl/>
        <w:jc w:val="center"/>
        <w:rPr/>
      </w:pPr>
      <w:r>
        <w:rPr/>
        <w:t>ЗА 1 КВАРТАЛ 2013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ение бюджета Старостаничного сельского поселения Каменского района за 1квартал 2013 года составило по доходам в сумме 2237,5 тыс. рублей и по расходам в сумме 3106,9 тыс. рублей. По сравнению с аналогичным периодом прошлого года поступление доходов в бюджет Старостаничного сельского поселения Каменского района увеличилось на 208,5 тыс. рублей. Дефицит по итогам 1 квартала 2013 года составил 869,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бюджета Старостаничного сельского поселения Каменского района за 1 квартал 2013 года прилаг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Старостаничного сельского поселения Каменского района исполнены в сумме 1938,7 тыс. рублей, или 13,3 процента к годовым бюджетн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тдельным налоговым источникам по сравнению с соответствующим периодом прошлого года наблюдается перевыполн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69,1 тыс.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 налогу, взимаемому в связи с применением         </w:t>
        <w:br/>
        <w:t>упрощенной системы налогообложения на 116,6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на 38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земельному налогу на 72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финансирование общегосударственных вопросов в 1 квартале 2013 года направлены 1496,6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развитие национальной обороны  направлено 74,9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беспечение национальной безопасности и правоохранительной деятельности направлено 84,7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поддержку жилищно-коммунального хозяйства направлено 306,3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в области культуры, кинематографии и средств массовой информации направлено 1142,3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ходными источниками бюджета Старостаничного сельского поселения Каменского района, как и прежде, являются собственные налоговые и неналоговые доходы, их объем составил 1938,7 тыс. рублей, или 86,6 процента всех поступлени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ве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ходе исполн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Старостанич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за 1 квартал 2013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НЕНИИ БЮДЖЕТА СТАРОСТАНИЧНОГО СЕЛЬСКОГО ПОСЕЛЕНИЯ КАМЕНСКОГО РАЙОН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КВАРТАЛ 2013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/>
        <w:t>(тыс. рублей)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935"/>
        <w:gridCol w:w="1645"/>
      </w:tblGrid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е</w:t>
              <w:br/>
              <w:t xml:space="preserve">бюджетные  </w:t>
              <w:br/>
              <w:t xml:space="preserve">назначения </w:t>
              <w:br/>
              <w:t xml:space="preserve">на год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     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92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8,7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ДОХОДЫ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28,7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,2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28,7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,2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ДОХОД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8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в связи с применением         </w:t>
              <w:br/>
              <w:t xml:space="preserve">упрощенной системы налогообложения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2,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2,5 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9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2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9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8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9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</w:t>
              <w:br/>
              <w:t>И МУНИЦИПАЛЬНОЙ СОБСТВЕННОСТ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8,3 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96,7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8,3 </w:t>
            </w:r>
          </w:p>
        </w:tc>
      </w:tr>
      <w:tr>
        <w:trPr>
          <w:trHeight w:val="8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8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496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</w:t>
              <w:br/>
              <w:t xml:space="preserve">АКТИВОВ      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2</w:t>
            </w:r>
          </w:p>
        </w:tc>
      </w:tr>
      <w:tr>
        <w:trPr>
          <w:trHeight w:val="256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10,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8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от других бюджетов   </w:t>
              <w:br/>
              <w:t xml:space="preserve">бюджетной системы Российской Федерации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10,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8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8,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6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211,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ОВ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02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7,5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     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1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96,5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ОБОРОНА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9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БЕЗОПАСНОСТЬ И ПРАВООХРАНИТЕЛЬНАЯ </w:t>
              <w:br/>
              <w:t xml:space="preserve">ДЕЯТЕЛЬНОСТЬ 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3,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ХОЗЯЙСТВО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61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3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, СРЕДСТВА МАССОВОЙ  ИНФОРМАЦИИ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5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42,3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3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АССОВОЙ ИНФОРМАЦИИ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РАСХОДОВ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37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6,9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635,0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869,4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69,4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бюджетов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53:00Z</dcterms:created>
  <dc:creator>1</dc:creator>
  <dc:description/>
  <cp:keywords/>
  <dc:language>en-US</dc:language>
  <cp:lastModifiedBy>User`</cp:lastModifiedBy>
  <cp:lastPrinted>2013-05-07T14:10:00Z</cp:lastPrinted>
  <dcterms:modified xsi:type="dcterms:W3CDTF">2013-07-31T11:07:00Z</dcterms:modified>
  <cp:revision>128</cp:revision>
  <dc:subject/>
  <dc:title>АДМИНИСТРАЦИЯ РОСТОВСКОЙ ОБЛАСТИ</dc:title>
</cp:coreProperties>
</file>