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860"/>
      </w:tblGrid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Старостаничн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     »                 2013г. №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и сроки разработки прогноза социально- экономического развития</w:t>
      </w:r>
      <w:r>
        <w:rPr/>
        <w:t xml:space="preserve"> </w:t>
      </w:r>
      <w:r>
        <w:rPr>
          <w:sz w:val="28"/>
          <w:szCs w:val="28"/>
        </w:rPr>
        <w:t>Старостаничного сельского поселения и составления проекта бюджета Старостаничного сельского поселения Каменского района на 2014 год и на плановый период 2015 и 2016 годов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7199"/>
        <w:gridCol w:w="2286"/>
        <w:gridCol w:w="4758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и представление в сектор экономики и финансов Старостаничного сельского поселения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Прогноза социально-экономического развития Старостаничного сельского Старостаничного сельского поселения на 2013-2015 годы в соответствии с формами, доведенными отделом социально-экономического развития, торговли, бытового обслуживания населения и лицензирования розничной торговли Администрации Каменского райо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до 01.08.2013г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экономики и финансов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Разработка и представление в сектор экономики и финансов Старостаничного сельского поселения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и о площади и кадастровой стоимости земельных участков по каждому виду функционального использования земель на территории населенных пунктов поселений и за чертой населенных пунктов, находящихся в собственности, постоянном (бессрочном) пользовании юридических и физических лиц или пожизненном наследуемом владении физических лиц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8.2013г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по вопросам имущественных и земельных отношений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гноза о льготах по земельному налогу (по юридическим и физическим лицам) на 2014-2016 год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8.2013г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по вопросам имущественных и земельных отношений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ноза поступлений на 2014, 2015 и 2016 годы по администрируемым дохода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запросом сектора экономики и финансов Администрации Старостаничного сельского поселения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государственной власти и органы местного самоуправления - администраторы поступлений в бюджет Старостаничного сельского поселения Каменского район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Уточнение основных направлений бюджетной и налоговой политики Старостаничного сельского поселения на 2014, 2015 и 2016 год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экономики и финансов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и представление в Финансовое управление Администрации Каменского района расчета лимитов потребления топливно-энергетических ресурсов, включая лимиты водоснабжения, с учетом установки приборов учета на 2014-2016 годы по учреждениям бюджетной сферы Старостаничного сельского посел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1.03.2013г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экономики и финансов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таростаничного сельского поселения с целью составления проекта бюджета на 2014, 2015 и 2016 годы  разрабатывает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, используемые при формировании бюджета Старостаничного сельского поселения, в части изменений предельных объемов бюджетных ассигнований в очередном финансовом году, включая расчеты на содержание органов местного самоуправления, по формам, утвержденным Администрацией Старостаничного сельского посел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.08.2013 год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экономики и финансов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й реестр расходных обязательств Старостаничного сельского посел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5.2013 г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экономики и финансов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ставление на рассмотрение  Собрания депутатов Старостаничного сельского посел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 решения Собрания депутатов Старостаничного сельского поселения «О бюджете Старостаничного сельского поселения Каменского района на 2014 год и на плановый период 2015 и 2016 годов», документов и материалов, представляемых одновременно с проектом решения Собрания депутатов Старостаничного сельского поселения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11.2013г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точненного реестра расходных обязательств Старостаничного сельского посел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0 дней после принятия решения Собрания депутатов Старостаничного сельского поселения «О бюджете Старостаничного сельского поселения Каменского района на 2014 год и на плановый период 2015 и 2016 годов»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экономики и финансов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точненного реестра расходных обязательств Старостаничного сельского посел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месяца после принятия решения Собрания депутатов Старостаничного сельского поселения «О бюджете Старостаничного сельского поселения  Каменского района на 2014 год и на плановый период 2015 и 2016 годов»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экономики и финансов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4:15:00Z</dcterms:created>
  <dc:creator>1</dc:creator>
  <dc:description/>
  <cp:keywords/>
  <dc:language>en-US</dc:language>
  <cp:lastModifiedBy>User`</cp:lastModifiedBy>
  <cp:lastPrinted>2013-05-21T14:01:00Z</cp:lastPrinted>
  <dcterms:modified xsi:type="dcterms:W3CDTF">2013-07-31T10:56:00Z</dcterms:modified>
  <cp:revision>34</cp:revision>
  <dc:subject/>
  <dc:title>Приложение</dc:title>
</cp:coreProperties>
</file>