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  <w:szCs w:val="28"/>
        </w:rPr>
        <w:t>ПРОЕКТ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ТАРОСТАНИЧН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     »                   2013 года</w:t>
        <w:tab/>
        <w:t xml:space="preserve">                    №  </w:t>
        <w:tab/>
        <w:tab/>
        <w:t xml:space="preserve">           х. Старая Станиц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и сроков разработки прогноза социально - экономического развития Старостаничного сельского поселения и составления проекта бюджета Старостаничного сельского поселения Каменского района на 2014 год и на плановый период 2015 и 2016 годов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9, 173, 184 Бюджетного кодекса Российской Федерации, решением Собрания депутатов Старостаничного сельского поселения от 19.09.2007г. № 80 «Об утверждении Положения о бюджетном процессе в Старостаничном сельском поселении» и постановлением Правительства Ростовской области от 25.04.2013г. № 242 «Об утверждении Порядка и сроков разработки прогноза социально – экономического развития Ростовской области и составления проекта областного бюджета на 2014 год и на плановый период 2015 и 2016 годов», в целях обеспечения разработки прогноза социально-экономического развития Старостаничного сельского поселения и составления проекта бюджета Старостаничного сельского поселения Каменского района на 2014 год и на плановый период 2015 и 201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 сроки разработки прогноза социально-экономического развития Старостаничного сельского поселения и составления проекта бюджета Старостаничного сельского поселения Каменского района на 2014 год и на плановый период 2015 и 2016 годов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ступить к разработке прогноза социально-экономического развития Старостаничного сельского поселения, проекта бюджета Старостаничного сельского поселения Каменского района с учетом мероприятий, предусмотренных приложением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станичного </w:t>
        <w:br/>
        <w:t>сельского поселения</w:t>
        <w:tab/>
        <w:tab/>
        <w:tab/>
        <w:tab/>
        <w:tab/>
        <w:tab/>
        <w:tab/>
        <w:t>Г.В.Галганов</w:t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16:00Z</dcterms:created>
  <dc:creator>1</dc:creator>
  <dc:description/>
  <cp:keywords/>
  <dc:language>en-US</dc:language>
  <cp:lastModifiedBy>User`</cp:lastModifiedBy>
  <cp:lastPrinted>2012-12-06T10:57:00Z</cp:lastPrinted>
  <dcterms:modified xsi:type="dcterms:W3CDTF">2013-07-31T10:58:00Z</dcterms:modified>
  <cp:revision>38</cp:revision>
  <dc:subject/>
  <dc:title>ПОСТАНОВЛЕНИЕ</dc:title>
</cp:coreProperties>
</file>