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4860" w:hanging="0"/>
        <w:jc w:val="right"/>
        <w:rPr/>
      </w:pPr>
      <w:r>
        <w:rPr/>
        <w:t xml:space="preserve">к решению Собрания депутатов Старостаничного сельского поселения </w:t>
      </w:r>
    </w:p>
    <w:p>
      <w:pPr>
        <w:pStyle w:val="Normal"/>
        <w:ind w:left="4860" w:hanging="0"/>
        <w:jc w:val="right"/>
        <w:rPr/>
      </w:pPr>
      <w:r>
        <w:rPr/>
        <w:t>от 15.11.2018г. № 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БЮДЖЕТА СТАРОСТАНИЧНОГО СЕЛЬСКОГО ПОСЕЛЕНИЯ КАМЕНСКОГО РАЙОНА НА 2019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 бюджета Старостаничного сельского поселения Каменского района на 2019 год и на плановый период 2020 и 2021 годов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Старостаничного сельского поселения Каменского района (далее-местный бюджет) на 2018 год, определенные с учетом уровня инфляции, не превышающего 4,3 процентов (декабрь 2019 года к декабрю 2018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гнозируемый общий объем доходов  местного бюджета  в сумме 14533,5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15311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ерхний предел муниципального долга на 01.01.2019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едельный объем муниципального долга Старостаничного сельского поселения в сумме 13511,8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 местного бюджета в сумме 364,9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основные характеристики местного бюджета на плановый период 2019 и 2020 годов, определенные с учетом уровня инфляции, не превышающего 4,3 процентов (декабрь 2019 года к декабрю 2018 года) и 4,0 процентов (декабрь 2020 года к декабрю 2019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огнозируемый общий объем доходов местного бюджета на 2019 год в сумме 14673,6 тыс. рублей и на 2020 год в сумме 14489,8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местного бюджета на 2019 год в сумме 14990,8 тыс. рублей и на 2020 год в сумме 14742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едельный объем муниципального долга местного бюджета на 2019 год в сумме 13664,8 тыс. рублей и на 2020 год в сумме 1364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ерхний предел муниципального долга местного бюджета на 1 января 2020 года в сумме 0,0 тыс. рублей, в том числе верхний предел долга по муниципальным гарантиям местного бюджета в сумме 0,0 тыс. рублей, и верхний предел муниципального долга местного бюджета на 1 января 2021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огнозируемый дефицит местного бюджета на 2019 год в сумме 317,2 тыс. рублей и на 2020 год в сумме 252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8 год и на плановый период 2019 и 2020 годов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8 год и на плановый период 2019 и 2020 годов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left="708" w:firstLine="12"/>
        <w:rPr/>
      </w:pPr>
      <w:r>
        <w:rPr>
          <w:sz w:val="28"/>
          <w:szCs w:val="28"/>
        </w:rPr>
        <w:t>Статья 2.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 самоуправления согласно приложению 3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В случае изменения состава и (или) функций главных администраторов доходов местного бюджета,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озложить на Администрацию Старостаничного сельского поселения полномочия по зачетным и возвратным операциям по доходам, администраторы которых определены настоящим решением. Обмен информацией между органами Федерального казначейства и администраторами поступлений осуществлять через Администрацию Старостаничного сельского поселения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3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4.  Бюджетные ассигнования местного бюджета на   2018 год и на плановый период 2019 и 2020 годов</w:t>
      </w:r>
    </w:p>
    <w:p>
      <w:pPr>
        <w:pStyle w:val="ConsPlus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1. Утвердить: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а 2018 год и на плановый период 2019 и 2020 годов согласно приложению 6 к настоящему решению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18 год и на  плановый период 2019 и 2020 годов согласно приложению 7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плановый период 2019 и 2020 годов согласно приложению 8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18 год и на плановый период 2019 и 2020 годов согласно приложению 9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9 год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8-11-28T16:44:00Z</cp:lastPrinted>
  <dcterms:modified xsi:type="dcterms:W3CDTF">2018-11-28T13:45:00Z</dcterms:modified>
  <cp:revision>125</cp:revision>
  <dc:subject/>
  <dc:title>ПРОЕКТ</dc:title>
</cp:coreProperties>
</file>