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4860" w:hanging="0"/>
        <w:jc w:val="right"/>
        <w:rPr/>
      </w:pPr>
      <w:r>
        <w:rPr/>
        <w:t xml:space="preserve">к решению Собрания депутатов Старостаничного сельского поселения </w:t>
      </w:r>
    </w:p>
    <w:p>
      <w:pPr>
        <w:pStyle w:val="Normal"/>
        <w:ind w:left="4860" w:hanging="0"/>
        <w:jc w:val="right"/>
        <w:rPr/>
      </w:pPr>
      <w:r>
        <w:rPr/>
        <w:t>от 15.11.2017г. № 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БЮДЖЕТА СТАРОСТАНИЧНОГО СЕЛЬСКОГО ПОСЕЛЕНИЯ КАМЕНСКОГО РАЙОНА НА 2018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PlusTitle"/>
        <w:ind w:firstLine="720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 бюджета Старостаничного сельского поселения Каменского района на 2018 год и на плановый период 2019 и 2020 годов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Старостаничного сельского поселения Каменского района (далее-местный бюджет) на 2018 год, определенные с учетом уровня инфляции, не превышающего 4,0 процентов (декабрь 2018 года к декабрю 2017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рогнозируемый общий объем доходов  местного бюджета  в сумме 15309,2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15511,5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верхний предел муниципального долга на 01.01.2019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редельный объем муниципального долга Старостаничного сельского поселения в сумме 14462,3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 местного бюджета в сумме 202,3 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основные характеристики местного бюджета на плановый период 2019 и 2020 годов, определенные с учетом уровня инфляции, не превышающего 4,0 процентов (декабрь 2019 года к декабрю 2018 года) и 4,0 процентов (декабрь 2020 года к декабрю 2019 года) соответствен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огнозируемый общий объем доходов местного бюджета на 2019 год в сумме 13719,7 тыс. рублей и на 2020 год в сумме 13774,0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бщий объем расходов местного бюджета на 2019 год в сумме 13901,1 тыс. рублей и на 2020 год в сумме 13962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редельный объем муниципального долга местного бюджета на 2019 год в сумме 12734,0 тыс. рублей и на 2020 год в сумме 13173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верхний предел муниципального долга местного бюджета на 1 января 2020 года в сумме 0,0 тыс. рублей, в том числе верхний предел долга по муниципальным гарантиям местного бюджета в сумме 0,0 тыс. рублей, и верхний предел муниципального долга местного бюджета на 1 января 2021 года в сумме 0,0 тыс. рублей, в том числе верхний предел долга по муниципальным гарантиям местного бюджета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прогнозируемый дефицит местного бюджета на 2019 год в сумме 181,4 тыс. рублей и на 2020 год в сумме 188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поступлений доходов на 2018 год и на плановый период 2019 и 2020 годов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18 год и на плановый период 2019 и 2020 годов согласно приложению 2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left="708" w:firstLine="12"/>
        <w:rPr/>
      </w:pPr>
      <w:r>
        <w:rPr>
          <w:sz w:val="28"/>
          <w:szCs w:val="28"/>
        </w:rPr>
        <w:t>Статья 2. Главные администраторы доходов местного бюджета и     главные администраторы источников финансирования дефицита  местного бюджет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 самоуправления согласно приложению 3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местного бюджета – органов государственной власти Ростовской области, органов государственной власти  Российской Федера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еречень главных администраторов источников финансирования дефицита местного бюджета согласно приложению 5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В случае изменения состава и (или) функций главных администраторов доходов местного бюджета, или главных администраторов источников финансирования дефицита местного бюджета, Старостаничное сельское поселение вправе при определении принципов назначения, структуры кодов и присвоения кодов классификации доходов бюджета Российской Федерации и источников финансирования дефицита местного бюджета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озложить на Администрацию Старостаничного сельского поселения полномочия по зачетным и возвратным операциям по доходам, администраторы которых определены настоящим решением. Обмен информацией между органами Федерального казначейства и администраторами поступлений осуществлять через Администрацию Старостаничного сельского поселения.</w:t>
      </w:r>
    </w:p>
    <w:p>
      <w:pPr>
        <w:pStyle w:val="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rPr/>
      </w:pPr>
      <w:r>
        <w:rPr>
          <w:sz w:val="28"/>
          <w:szCs w:val="28"/>
        </w:rPr>
        <w:t>Статья 3. Особенности использования средств, получаемых  муниципальными  бюджетными учреждениями</w:t>
      </w:r>
    </w:p>
    <w:p>
      <w:pPr>
        <w:pStyle w:val="Normal"/>
        <w:ind w:left="2340" w:hanging="16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 и переданного в оперативное управление муниципальным бюджетным учреждениям, направляются на общее (совокупное) покрытие расходов местного бюджет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бюджетные учреждения вправе использовать на обеспечение своей деятельности,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местного бюджет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, Каменского района, а также положения уставов муниципальных  бюджет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rPr/>
      </w:pPr>
      <w:r>
        <w:rPr>
          <w:sz w:val="28"/>
          <w:szCs w:val="28"/>
        </w:rPr>
        <w:t>Статья 4.  Бюджетные ассигнования местного бюджета на   2018 год и на плановый период 2019 и 2020 годов</w:t>
      </w:r>
    </w:p>
    <w:p>
      <w:pPr>
        <w:pStyle w:val="ConsPlus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szCs w:val="28"/>
        </w:rPr>
        <w:t>1. Утвердить:</w:t>
      </w:r>
    </w:p>
    <w:p>
      <w:pPr>
        <w:pStyle w:val="2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) распределение бюджетных ассигнований по разделам и подразделам, целевым статьям и видам  расходов классификации расходов бюджета на 2018 год и на плановый период 2019 и 2020 годов согласно приложению 6 к настоящему решению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местного бюджета на 2018 год и на  плановый период 2019 и 2020 годов согласно приложению 7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плановый период 2019 и 2020 годов согласно приложению 8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убвенции из областного бюдже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уммы субвенций, предоставляемых для обеспечения осуществления органами местного самоуправления  Старостаничного сельского поселения отдельных государственных полномочий из областного бюджета на 2018 год и на плановый период 2019 и 2020 годов согласно приложению 9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18 год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6:00Z</dcterms:created>
  <dc:creator>Гордиенко</dc:creator>
  <dc:description/>
  <cp:keywords/>
  <dc:language>en-US</dc:language>
  <cp:lastModifiedBy>User`</cp:lastModifiedBy>
  <cp:lastPrinted>2010-12-24T10:35:00Z</cp:lastPrinted>
  <dcterms:modified xsi:type="dcterms:W3CDTF">2017-11-16T08:31:00Z</dcterms:modified>
  <cp:revision>123</cp:revision>
  <dc:subject/>
  <dc:title>ПРОЕКТ</dc:title>
</cp:coreProperties>
</file>