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таростаничн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4»  мая  2012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вышению поступлений налог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налоговых доходов, а также по сокращению недоим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нсолидированный бюджет Ростовской области на 2012 – 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2268"/>
        <w:gridCol w:w="2694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79"/>
        <w:gridCol w:w="2283"/>
        <w:gridCol w:w="269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роприятия по увеличению налогооблагаемой б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ходов консолидированного бюджета Рос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организации работы специалистов Администрации Старостаничного сельского поселения по мобилизации доходного потен</w:t>
              <w:softHyphen/>
              <w:t>циала бюджета Старостаничного сельского поселения Каменского района и подго</w:t>
              <w:softHyphen/>
              <w:t>товка рекомендаций по ее совер</w:t>
              <w:softHyphen/>
              <w:t>шенствованию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иму</w:t>
              <w:softHyphen/>
              <w:t>щества в целях более эффектив</w:t>
              <w:softHyphen/>
              <w:t>ного его использования находящегося в муниципальной собственности Старостаничн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государственной ре</w:t>
              <w:softHyphen/>
              <w:t>гистр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ава муниципальной собственно</w:t>
              <w:softHyphen/>
              <w:t>сти Старостаничного сельского поселения на объекты недвижим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,</w:t>
            </w:r>
          </w:p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менский отдел Управления федеральной службы государственной регистрации, кадастра и картографии по Ростовской област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ставления в на</w:t>
              <w:softHyphen/>
              <w:t>логовые органы сведений о зе</w:t>
              <w:softHyphen/>
              <w:t>мельных участках, признаваемых объектом налогообложения зе</w:t>
              <w:softHyphen/>
              <w:t>мельным налогом, в полном объ</w:t>
              <w:softHyphen/>
              <w:t>ем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февраля 2013 г.,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февраля 2014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зна</w:t>
              <w:softHyphen/>
              <w:t>нию права муниципальной собст</w:t>
              <w:softHyphen/>
              <w:t>венности на земельные участки, выделенные в счет невостребо</w:t>
              <w:softHyphen/>
              <w:t>ванных земельных дол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ерерас</w:t>
              <w:softHyphen/>
              <w:t>пределению неиспользуемых са</w:t>
              <w:softHyphen/>
              <w:t>довых участков, документы на ко</w:t>
              <w:softHyphen/>
              <w:t>торые не оформлены в соответст</w:t>
              <w:softHyphen/>
              <w:t>вии с действующим законодатель</w:t>
              <w:softHyphen/>
              <w:t>ством, или оформлению в муни</w:t>
              <w:softHyphen/>
              <w:t>ципальную собствен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Каменского района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ис</w:t>
              <w:softHyphen/>
              <w:t>пользованием земель сельскохо</w:t>
              <w:softHyphen/>
              <w:t>зяйственного назначения, в том числе находящихся в долевой соб</w:t>
              <w:softHyphen/>
              <w:t>ственности граждан, применение мер административного воздейст</w:t>
              <w:softHyphen/>
              <w:t>вия за использование земельных участков без оформленных в уста</w:t>
              <w:softHyphen/>
              <w:t>новленном порядке правоустанав</w:t>
              <w:softHyphen/>
              <w:t>ливающих докумен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,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Каменский отдел Управления федеральной службы государственной регистрации, кадастра и картографии по Ростовской област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мониторинга вы</w:t>
              <w:softHyphen/>
              <w:t>платы заработной платы на пред</w:t>
              <w:softHyphen/>
              <w:t>приятиях Старостаничн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ня заработной платы на пред</w:t>
              <w:softHyphen/>
              <w:t>приятиях Старостаничного сельского поселения с целью контроля и принятия мер по доведению среднемесячной зара</w:t>
              <w:softHyphen/>
              <w:t>ботной платы до среднеотрасле</w:t>
              <w:softHyphen/>
              <w:t>в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 по заработной плате в разрезе предприятий с це</w:t>
              <w:softHyphen/>
              <w:t>лью принятия мер к погашению задолженности по оплате тру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еречислением налога на доходы физических лиц нало</w:t>
              <w:softHyphen/>
              <w:t>говыми агентами, зарегистриро</w:t>
              <w:softHyphen/>
              <w:t>ванными за пределами Ростовской области, в бюджет по месту нахо</w:t>
              <w:softHyphen/>
              <w:t>ждения обособленных подразде</w:t>
              <w:softHyphen/>
              <w:t>лений на территории Старостаничн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ФНС России №21 по Ростовской</w:t>
            </w:r>
          </w:p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.10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уществление мероприятий по выявлению недропользователей, осуществляющих пользование не</w:t>
              <w:softHyphen/>
              <w:t>драми в условиях отсутствия ли</w:t>
              <w:softHyphen/>
              <w:t>цензионных соглашений на право пользования недрами либо нару</w:t>
              <w:softHyphen/>
              <w:t>шающих условия таких соглаше</w:t>
              <w:softHyphen/>
              <w:t>ний, в рамках реализации комите</w:t>
              <w:softHyphen/>
              <w:t>том по охране окружающей среды и природных ресурсов Ростовской области полномочия по осуществ</w:t>
              <w:softHyphen/>
              <w:t>лению государственного геологи</w:t>
              <w:softHyphen/>
              <w:t>ческого контроля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ыявление недропользователей, уклоняющихся от уплаты налог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ельского хозяйства и охраны окружающей среды Администрации Каменского района,   </w:t>
            </w:r>
          </w:p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ФНС России №21 по Ростовской</w:t>
            </w:r>
          </w:p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</w:t>
              <w:softHyphen/>
              <w:t>боты среди населения по приме</w:t>
              <w:softHyphen/>
              <w:t>нению налогового законодатель</w:t>
              <w:softHyphen/>
              <w:t>ства, законодательства по зе</w:t>
              <w:softHyphen/>
              <w:t>мельно-имущественным правоот</w:t>
              <w:softHyphen/>
              <w:t>ношениям, включая публикации в средствах массовой информ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, специалист по вопросам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щение нормативных правовых актов в части налого</w:t>
              <w:softHyphen/>
              <w:t>вого законодательства на интер</w:t>
              <w:softHyphen/>
              <w:t xml:space="preserve">нет-сайте Администрации Старостаничного сельского поселения в рубрике «Налоги»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по вопросам муниципального хозяйств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keepNext w:val="tru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работы по сокращению задолженности по налоговым и неналоговым платежам в консолидированный бюджет Рос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</w:t>
              <w:softHyphen/>
              <w:t>ний комиссии по обеспечению устойчивого социально-экономического развития территории Старостаничного сельского поселения по вопросам собираемости налогов и других обязательных платеж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4 раз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пециалист по вопросам земельных отношений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й ра</w:t>
              <w:softHyphen/>
              <w:t>боты с организациями, имеющими задолженность по налогам и сбо</w:t>
              <w:softHyphen/>
              <w:t>рам, зачисляемым в консолидиро</w:t>
              <w:softHyphen/>
              <w:t>ванный бюджет Ростовской об</w:t>
              <w:softHyphen/>
              <w:t>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пециалист по вопросам земель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претензионно-иско</w:t>
              <w:softHyphen/>
              <w:t>вой работы в отношении аренда</w:t>
              <w:softHyphen/>
              <w:t>торов имущества и земельных участков, находящихся в  муниципальной собст</w:t>
              <w:softHyphen/>
              <w:t>венности, имеющих задолжен</w:t>
              <w:softHyphen/>
              <w:t>ность по арендной плат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по вопросам муниципального хозяйств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ение анализа обоснованности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ффективности применения налоговых льгот в Рост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ценка потерь от фактически реа</w:t>
              <w:softHyphen/>
              <w:t>лизованных федеральных, регио</w:t>
              <w:softHyphen/>
              <w:t>нальных и местных налоговых льгот по Старостаничному сельскому поселению и ка</w:t>
              <w:softHyphen/>
              <w:t>тегориям налогоплательщ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 г.,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 г.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юль 2014 г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ФНС России №21 по Ростовской</w:t>
            </w:r>
          </w:p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, ведущий специалист по вопросам  имущественных и земель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готовка и внесение в установ</w:t>
              <w:softHyphen/>
              <w:t>ленном порядке предложений, на</w:t>
              <w:softHyphen/>
              <w:t>правленных на минимизацию льгот по местным налогам, установленных феде</w:t>
              <w:softHyphen/>
              <w:t>ральным законодательством, в це</w:t>
              <w:softHyphen/>
              <w:t>лях расширения налоговой авто</w:t>
              <w:softHyphen/>
              <w:t>номии  органов местного само</w:t>
              <w:softHyphen/>
              <w:t>упра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, ведущий специалист по вопросам  имущественных и земельных отнош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несение в установ</w:t>
              <w:softHyphen/>
              <w:t>ленном порядке предложений по сокращению неэффективных и малоэффективных региональных налоговых льгот и реализация мер, направленных на оптимизацию налоговых льгот, установленных правовыми актами Администрации Старостаничн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 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, ведущий специалист по вопросам  имущественных и земель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мер, на</w:t>
              <w:softHyphen/>
              <w:t>правленных на оптимизацию на</w:t>
              <w:softHyphen/>
              <w:t>логовых льгот, установленных правовыми актами Администрации Старостаничн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, ведущий специалист по вопросам  имущественных и земельных отношений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законодательной</w:t>
            </w:r>
          </w:p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и нормативной правовой базы по вопросам налогообло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дготовка предложений по из</w:t>
              <w:softHyphen/>
              <w:t>менению муниципального налогового законода</w:t>
              <w:softHyphen/>
              <w:t>тельства в части ставок, порядка и сроков уплаты налог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, ведущий специалист по вопросам  имущественных и земельных отнош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одготовка проектов решений Собрания депутатов </w:t>
            </w:r>
            <w:r>
              <w:rPr>
                <w:sz w:val="28"/>
                <w:szCs w:val="28"/>
              </w:rPr>
              <w:t>Старостаничного</w:t>
            </w:r>
            <w:r>
              <w:rPr>
                <w:sz w:val="28"/>
                <w:szCs w:val="28"/>
                <w:shd w:fill="FFFFFF" w:val="clear"/>
              </w:rPr>
              <w:t xml:space="preserve"> сельского поселения о налогах в целях приве</w:t>
              <w:softHyphen/>
              <w:t>дения действующих решений в соответствие с федераль</w:t>
              <w:softHyphen/>
              <w:t>ным и областным законодательств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, ведущий специалист по вопросам  имущественных и земельных отношен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14:00Z</dcterms:created>
  <dc:creator>Пресс-служба</dc:creator>
  <dc:description/>
  <cp:keywords/>
  <dc:language>en-US</dc:language>
  <cp:lastModifiedBy>1</cp:lastModifiedBy>
  <cp:lastPrinted>2012-05-30T15:12:00Z</cp:lastPrinted>
  <dcterms:modified xsi:type="dcterms:W3CDTF">2012-05-30T12:15:00Z</dcterms:modified>
  <cp:revision>8</cp:revision>
  <dc:subject/>
  <dc:title>Постановление от 29.03.2012 № 244 </dc:title>
</cp:coreProperties>
</file>