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СТАРОСТАНИЧНОЕ СЕЛЬСКОЕ ПОСЕЛЕНИЕ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Я СТАРОСТАНИЧНОГО СЕЛЬСКОГО ПОСЕЛЕ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АМЕНСКОГО РАЙОНА РОСТОВСКОЙ ОБЛАСТ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5"/>
      </w:tblGrid>
      <w:tr>
        <w:trPr>
          <w:trHeight w:val="100" w:hRule="atLeast"/>
        </w:trPr>
        <w:tc>
          <w:tcPr>
            <w:tcW w:w="9745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24» мая 2012 года</w:t>
        <w:tab/>
        <w:t xml:space="preserve">                         № 99</w:t>
        <w:tab/>
        <w:t xml:space="preserve">                         х. Старая Станиц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</w:tblGrid>
      <w:tr>
        <w:trPr/>
        <w:tc>
          <w:tcPr>
            <w:tcW w:w="5508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лана мероприятий по повышению поступлений налоговых и неналоговых доходов, а также по сокращению недоимки в  консолидированный бюджет Ростовской области на 2012-2014 годы</w:t>
            </w:r>
          </w:p>
        </w:tc>
        <w:tc>
          <w:tcPr>
            <w:tcW w:w="432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овышения эффективности мобилизации поступлений</w:t>
        <w:br/>
        <w:t>налоговых и неналоговых доходов в бюджет Старостаничного сельского поселения Каменского района, а также сокращения недоимки в консолидированный бюджет Ростовской области, в соответствии с постановлением Правительства Ростовской области от 29.03.2012 № 244 «Об утверждении плана мероприятий по повышению поступлений налоговых и неналоговых доходов, а также по сокращению недоимки в  консолидированный бюджет Ростовской области на 2012-2014 годы» и в целях исполнения решения Собрания депутатов Старостаничного сельского поселения от 09.12.2011 № 130 «О бюджете Старостаничного сельского поселения Каменского района на  2012-2014 год»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left="354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widowControl/>
        <w:ind w:left="3540"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лан мероприятий по повышению поступлений налоговых и неналоговых доходов, а также по сокращению недоимки в консолидированный бюджет Ростовской области на 2012 – 2014 годы (далее – План мероприятий) 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Специалистам Администрации Старостаничного сельского поселения обеспечить выполнение настоящего постановления и представление информации о ходе выполнения Плана мероприятий в сектор экономики и финансов  Администрации Старостаничного</w:t>
      </w:r>
      <w:r>
        <w:rPr/>
        <w:t xml:space="preserve"> сельского поселения до 10-го числа месяца, следующего за отчетным кварталом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 Признать утратившим силу постановление Администрации Старостаничного сельского поселения от 21.03.2011 № 25 «Об утверждении плана мероприятий по повышению эффективности мобилизации налоговых и других обязательных платежей в бюджет Старостаничного сельского поселения Каменского района на 2011-2013 годы»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 Контроль за выполнением настоящего постановления оставляю за собой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станичн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ab/>
        <w:tab/>
        <w:t xml:space="preserve">    </w:t>
        <w:tab/>
        <w:tab/>
        <w:tab/>
        <w:tab/>
        <w:t xml:space="preserve">      Г.В.Галган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14:34:00Z</dcterms:created>
  <dc:creator>1</dc:creator>
  <dc:description/>
  <cp:keywords/>
  <dc:language>en-US</dc:language>
  <cp:lastModifiedBy>User`</cp:lastModifiedBy>
  <cp:lastPrinted>2012-05-28T15:09:00Z</cp:lastPrinted>
  <dcterms:modified xsi:type="dcterms:W3CDTF">2012-05-24T11:57:00Z</dcterms:modified>
  <cp:revision>53</cp:revision>
  <dc:subject/>
  <dc:title>Постановление  </dc:title>
</cp:coreProperties>
</file>