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РОСТАНИЧН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ТАРОСТАНИЧН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РОС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center" w:pos="5110" w:leader="none"/>
          <w:tab w:val="left" w:pos="82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center" w:pos="5110" w:leader="none"/>
          <w:tab w:val="left" w:pos="82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» ноября  2011 года</w:t>
        <w:tab/>
        <w:t xml:space="preserve">                        № 141                         х. Старая Ста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479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Старостаничного сельского поселения от 25 октября 2010 г № 71</w:t>
      </w:r>
      <w:r>
        <w:rPr>
          <w:rFonts w:cs="Times New Roman" w:ascii="Times New Roman" w:hAnsi="Times New Roman"/>
          <w:sz w:val="28"/>
          <w:szCs w:val="28"/>
        </w:rPr>
        <w:t xml:space="preserve"> «Об  утверждении  муниципальной долгосрочной целевой программы «Пожарная безопасность и защита населения и территории муниципального образования «Старостаничное сельское поселение»  от чрезвычайных ситуаций на 2011-2013 годы»</w:t>
      </w:r>
    </w:p>
    <w:p>
      <w:pPr>
        <w:pStyle w:val="Normal"/>
        <w:spacing w:before="0" w:after="0"/>
        <w:ind w:right="47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2.94 № 69-ФЗ</w:t>
        <w:br/>
        <w:t>«О пожарной безопасности», от 21.12.94 № 68-ФЗ «О защите населения и территорий от чрезвычайных ситуаций природного и техногенного характера», Областным законом от 03.08.2007 № 743-ЗС «О бюджетном процессе</w:t>
        <w:br/>
        <w:t>в Ростовской области», постановлением Администрации Ростовской области</w:t>
        <w:br/>
        <w:t>от 31.03.2009 № 146 «О Порядке принятия решения о разработке областных долгосрочных целевых программ, их формирования и реализации и Порядке проведения и критериях оценки эффективности реализации областных долгосрочных целевых программ».</w:t>
      </w:r>
    </w:p>
    <w:p>
      <w:pPr>
        <w:pStyle w:val="Normal"/>
        <w:spacing w:before="0" w:after="0"/>
        <w:ind w:right="47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Старостаничного сельского поселения от   25.10.2010 г. № 71 «Об  утверждении муниципальной долгосрочной целевой программы «Пожарная безопасность и защита населения и территории муниципального образования «Старостаничное сельское поселение от чрезвычайных ситуаций на 2011 – 2013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. В наименовании слова «2011-2013 годы» заменить словами «2011 – 2014 годы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 изложить в следующей редакции: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муниципальную долгосрочную целевую программу «Пожарная безопасность и защита населения и территории муниципального образования «Старостаничное сельское поселение от чрезвычайных ситуаций на 2011 – 2014 годы» согласно приложению 1 к постановлению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Внести в приложение к постановлению Администрации Старостанич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от 25.10.2010г. № 71 «Пожарная безопасность и защита населения и территории муниципального образования «Старостаничное сельское поселение от чрезвычайных ситуаций на 2011 – 2013 годы» изменения, изложив его в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над  выполнением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станич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Г.В.Галг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 1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before="0" w:after="0"/>
        <w:ind w:left="623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станичного сельского поселения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ноября 2011 № 141</w:t>
      </w:r>
    </w:p>
    <w:p>
      <w:pPr>
        <w:pStyle w:val="Normal"/>
        <w:tabs>
          <w:tab w:val="clear" w:pos="708"/>
          <w:tab w:val="left" w:pos="75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ЖАРНАЯ БЕЗОПАСНОСТЬ И ЗАЩИТА НАСЕЛЕНИЯ И ТЕРРИТОРИИ МУНИЦИПАЛЬНОГО ОБРАЗОВАНИЯ «СТАРОСТАНИЧНОЕ СЕЛЬСКОЕ ПОСЕЛЕНИЕ» ОТ ЧРЕЗВЫЧАЙНЫХ СИТУАЦИЙ НА 2011 – 2014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жарная безопасность и защита населения и территор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Старостаничное  сельское поселение» от чрезвычайных ситуаций на 2011 – 2014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04"/>
        <w:gridCol w:w="7292"/>
      </w:tblGrid>
      <w:tr>
        <w:trPr/>
        <w:tc>
          <w:tcPr>
            <w:tcW w:w="25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    –Программы</w:t>
            </w:r>
          </w:p>
        </w:tc>
        <w:tc>
          <w:tcPr>
            <w:tcW w:w="729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целевая программа «Пожарная безопасность и защита населения и территории муниципального образования «Старостаничное сельское поселение»  от чрезвычайных ситуаций на 2011 – 2014 годы» (далее – Программа)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29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 от 09.08.2010г. «О разработке  долгосрочной целевой программы «Пожарная безопасность и защита населения и территорий Старостаничного сельского поселения от чрезвычайных ситуаций на 2011 – 2014 годы»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 Программы</w:t>
            </w:r>
          </w:p>
        </w:tc>
        <w:tc>
          <w:tcPr>
            <w:tcW w:w="729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Старостаничного сельского поселения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         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29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станичного сельского поселения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     –Программы</w:t>
            </w:r>
          </w:p>
        </w:tc>
        <w:tc>
          <w:tcPr>
            <w:tcW w:w="729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времени реагирования подразделений пожарной охраны на пожары, поисково-спасательных служб – на происшествия и чрезвычайные ситу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учреждений социальной сферы системами пожарной автомати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работы по предупреждению правонарушений</w:t>
              <w:br/>
              <w:t>на водных объекта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одготовленности к жизнеобеспечению населения, пострадавшего в чрезвычайных ситуациях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Программы</w:t>
            </w:r>
          </w:p>
        </w:tc>
        <w:tc>
          <w:tcPr>
            <w:tcW w:w="729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овременных средств для спасения людей при пожарах в учреждениях социальной сфер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олнение по истечении срока хранения индивидуальных средств защиты для насе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оборудование объектов социальной сферы для подготовки к приему и размещению населения, пострадавшего в чрезвычайных ситуациях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Программы</w:t>
            </w:r>
          </w:p>
        </w:tc>
        <w:tc>
          <w:tcPr>
            <w:tcW w:w="729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14 год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этап – 2012 год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этап – 2013 год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этап – 2014 год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            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й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729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.  Паспорт  муниципальной долгосрочной целевой программы «Пожарная безопасность и защита населения и территории муниципального образования «Старостаничное сельское поселение»  от чрезвычайных ситуаций на 2011 – 2014 годы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. Содержание проблемы и обоснование необходимости ее решения программными методам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. 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III. Система программных мероприяти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V. Нормативное обеспеч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. Механизм реализации Программ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. Оценка эффективности социально-экономических и экологических последствий от реализации Программ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Система программных мероприяти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Методика оценки эффективности  долгосрочной целевой программы «Пожарная безопасность и защита населения и территории Старостаничного сельского поселения   от чрезвычайных ситуаций на 2011 – 2014 годы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не содержит подпрограм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жарной безопас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ащите населения и территорий</w:t>
              <w:br/>
              <w:t>от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е мероприятия 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        –Программы</w:t>
            </w:r>
          </w:p>
        </w:tc>
        <w:tc>
          <w:tcPr>
            <w:tcW w:w="7292" w:type="dxa"/>
            <w:tcBorders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станичного сельского поселения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              –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7292" w:type="dxa"/>
            <w:tcBorders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Программы составляют средства из   местного бюджета, прогнозируемых как возможные источники средств без указания конкретных сумм. 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          –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292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специалистов по вопросам гражданской обороны и чрезвычайным ситуациям.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защищенности учреждений социальной сферы от пожаров.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полнение мероприятий по противопожарной пропаган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ропаганде безопасности в чрезвычайных ситуациях.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редствами защиты населения на случай чрезвычайных ситуаций и в особый период.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ест размещения для пострадавших в чрезвычайных ситуациях.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                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я з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29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д исполнением Программы осуществляется Администрацией Старостаничного сельского поселе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блемы и обосн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пожаров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пожарной безопасности являются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сообщение о пожаре (загорании) в пожарную охрану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специальных приборов, осветительного оборудования для выполнения работ в условиях плохой видимости и высоких температур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таростаничного сельского поселения существуют угрозы чрезвычайных ситуаций природного и техногенного характер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нагонные явления, паводки, сильные ветры, снегопады, засухи, степные пожары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ой отставания в развитии аварийно-спасательных служб являются ограниченные возможности в собственных финансовых средствах для оснащения формирований современной аварийно-спасательной техникой и оборудованием. 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илактической работы необходимы фотоаппараты и видеокамеры для создания доказательной базы правонарушений на водных объектах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остоянного размещения подразделений спасателей требуют улучшения материальной базы и ремонта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ить на     муниципальном уровне.</w:t>
      </w:r>
    </w:p>
    <w:p>
      <w:pPr>
        <w:pStyle w:val="Normal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инять меры по повышению подготовленности к организации первоочередного жизнеобеспечения населения, пострадавшего в чрезвычайных ситуациях.</w:t>
      </w:r>
    </w:p>
    <w:p>
      <w:pPr>
        <w:pStyle w:val="Normal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еречисленного проблемы пожарной безопасности, защиты населения и территории поселения от чрезвычайных ситуаций необходимо решить программными методами.</w:t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и задачи, сроки и этапы</w:t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, целевые индикаторы и показатели</w:t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Программы: </w:t>
      </w:r>
    </w:p>
    <w:p>
      <w:pPr>
        <w:pStyle w:val="Normal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травмированных и погибших на пожарах;</w:t>
      </w:r>
    </w:p>
    <w:p>
      <w:pPr>
        <w:pStyle w:val="Normal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материальных потерь от пожаров;</w:t>
      </w:r>
    </w:p>
    <w:p>
      <w:pPr>
        <w:pStyle w:val="Normal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времени реагирования подразделений пожарной охраны на пожары, поисково-спасательных служб – на происшествия и чрезвычайные ситуаци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снащение учреждений социальной сферы системами пожарной автоматик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работы по предупреждению правонарушений на водных объект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овременных средств спасения людей при пожарах в учреждениях социальной сфер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атериальных резервов для ликвидации чрезвычайных ситуаци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нение по истечении срока хранения индивидуальных средств защиты для населени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мущества гражданской обороны на случай возникновения чрезвычайных ситуаций и в особый период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оборудование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Normal"/>
        <w:spacing w:lineRule="auto" w:line="225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основных целей и задач Программы необходимо реализовать мероприятия Программы в период 2011 – 2014 годов. При этом ряд мероприятий будет осуществляться в течение всего периода, а некоторые мероприятия должны быть реализованы поэтапно:</w:t>
      </w:r>
    </w:p>
    <w:p>
      <w:pPr>
        <w:pStyle w:val="Normal"/>
        <w:spacing w:lineRule="auto" w:line="225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тап (2012 год) – формирование организационных условий для разработки соответствующих муниципальных программ;</w:t>
      </w:r>
    </w:p>
    <w:p>
      <w:pPr>
        <w:pStyle w:val="Normal"/>
        <w:spacing w:lineRule="auto" w:line="225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тап (2013 год) – по результатам реализации 1-го этапа – уточнение мероприятий и определение объемов средств местных бюджетов, необходимых для выполнения мероприятий Программы;</w:t>
      </w:r>
    </w:p>
    <w:p>
      <w:pPr>
        <w:pStyle w:val="Normal"/>
        <w:spacing w:lineRule="auto" w:line="225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этап (2014 год) – переход на выполнение мероприятий по пожарной безопасности областных учреждений социальной сферы в системе мероприятий Программы.</w:t>
      </w:r>
    </w:p>
    <w:p>
      <w:pPr>
        <w:pStyle w:val="Normal"/>
        <w:spacing w:lineRule="auto" w:line="225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каждого этапа будет уточнен по результатам реализации мероприятий предыдущего этапа Программы.</w:t>
      </w:r>
    </w:p>
    <w:p>
      <w:pPr>
        <w:pStyle w:val="Normal"/>
        <w:spacing w:lineRule="auto" w:line="22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</w:t>
      </w:r>
    </w:p>
    <w:p>
      <w:pPr>
        <w:pStyle w:val="Normal"/>
        <w:spacing w:lineRule="auto" w:line="225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</w:t>
      </w:r>
    </w:p>
    <w:p>
      <w:pPr>
        <w:pStyle w:val="Normal"/>
        <w:spacing w:lineRule="auto" w:line="22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иведена в приложении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</w:t>
        <w:br/>
        <w:t>к Программе.</w:t>
      </w:r>
    </w:p>
    <w:p>
      <w:pPr>
        <w:pStyle w:val="Normal"/>
        <w:spacing w:lineRule="auto" w:line="225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ы:</w:t>
      </w:r>
    </w:p>
    <w:p>
      <w:pPr>
        <w:pStyle w:val="Normal"/>
        <w:spacing w:lineRule="auto" w:line="225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ожарной безопасности;</w:t>
      </w:r>
    </w:p>
    <w:p>
      <w:pPr>
        <w:pStyle w:val="Normal"/>
        <w:spacing w:lineRule="auto" w:line="225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защите населения и территорий от чрезвычайных ситуаций;</w:t>
      </w:r>
    </w:p>
    <w:p>
      <w:pPr>
        <w:pStyle w:val="Normal"/>
        <w:spacing w:lineRule="auto" w:line="225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 мероприятия. </w:t>
      </w:r>
    </w:p>
    <w:p>
      <w:pPr>
        <w:pStyle w:val="Normal"/>
        <w:spacing w:lineRule="auto" w:line="225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составляют средства из бюджетных источников.</w:t>
      </w:r>
    </w:p>
    <w:p>
      <w:pPr>
        <w:pStyle w:val="Normal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источники:</w:t>
      </w:r>
    </w:p>
    <w:p>
      <w:pPr>
        <w:pStyle w:val="Normal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средства,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,</w:t>
        <w:br/>
        <w:t>в том числе для получения межбюджетных трансфертов из областного бюджета в рамках настоящей Программы (прогнозируются как возможный источник средств без указания конкретных сумм).</w:t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обеспечение</w:t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осуществляется в соответствии</w:t>
        <w:br/>
        <w:t>с Областным законом от 03.08.2007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43-ЗС «О бюджетном процессе</w:t>
        <w:br/>
        <w:t>в Ростовской области», постановлением Администрации Ростовской области</w:t>
        <w:br/>
        <w:t>от 31.03.2009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46 «О Порядке принятия решения о разработке областных долгосрочных целевых программ, их формирования и реализации и Порядке проведения и критериях оценки эффективности реализации областных долгосрочных целевых программ», нормативными правовыми актами в области пожарной безопасности, защиты населения и территорий от чрезвычайных ситуаций природного и техногенного характе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заказчиком – координатором Программы является Администрация Старостаничного сельского поселения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– координатор Программы направляет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квартально в министерство экономики, торговли, международных и внешнеэкономических связей Ростовской области (далее – минэкономики </w:t>
      </w:r>
      <w:r>
        <w:rPr>
          <w:rFonts w:cs="Times New Roman" w:ascii="Times New Roman" w:hAnsi="Times New Roman"/>
          <w:spacing w:val="-2"/>
          <w:sz w:val="28"/>
          <w:szCs w:val="28"/>
        </w:rPr>
        <w:t>области) отчет по форме согласно приложению № 2 к Порядку принятия решения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 областных долгосрочных целевых программ, их формирования и реализации, утвержденному постановлением Администрации Ростовской области от 31.03.2009 № 146 (далее – Порядок), а также по запросу минэкономики области –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в сроки, установленные Порядком и сроками разработки прогноза социально-экономического развития области, проекта областного бюджета и прогноза консолидированного бюджета Ростовской области на плановый период, в минэкономики области – отчеты о ходе работ по Программе, а также об эффективности использования финансовых средств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ходе работ по Программе должен содержать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форме согласно приложению № 3 к Порядку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зультатах реализации Программы за отчетный год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целевом использовании и объемах привлечения средств бюджетов всех уровн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ходе и полноте выполнения программных мероприяти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Программ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муниципальный заказчик – координатор Программы готовит предложения о корректировке сроков реализации Программы и перечня программных мероприятий и согласует предложения с комиссией Администрации области по рассмотрению и согласованию показателей результативности деятельности главных распорядителей средств областного бюджета (далее – комиссия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реализации Программы в 2014 году муниципальный заказчик – координатор Программы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ллегии Администрации Каменского район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ы о ходе работ по Программе по результатам за год и за весь период действия Программы подготавливает муниципальный заказчик – координатор Программы и вносит соответствующий проект постановления Администрации Старостаничного сельского поселения в соответствии с Регламентом Администрации Старостаничного сельского посел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Старостаничного сельского поселения не позднее одного месяца до дня внесения отчета об исполнении  бюджета поселения в  Собрание депутатов Старостаничного  сельского посе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V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социально-экономическ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от реализации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 долгосрочной целевой программы «Пожарная безопасность и защита населения и территории Старостаничного сельского поселения от чрезвычайных ситуаций на 2011 – 2014 годы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вышение квалификации специалистов по вопросам гражданской обороны и чрезвычайным ситуация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защищенности учреждений социальной сферы от пожаро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ение средствами защиты населения на случай чрезвычайных ситуаций и в особый период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здание мест размещения для пострадавших в чрезвычайных ситуация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станичного  сельского поселения</w:t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ноября 2011г.  № 14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и эффективности  муниципальной долгосрочной целевой 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жарная безопасность и защита населения и территории Старостаничного сельского поселения   от чрезвычайных ситуаций на 2011 – 2014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 долгосрочной целевой программы «Пожарная безопасность и защита населения и территории Старостаничного сельского поселения от чрезвычайных ситуаций на 2011 – 2014 годы» (далее – методика, Программа) разработана в соответствии постановлением Администрации Ростовской области от 31.03.2009 № 146 «О Порядке принятия решения о разработке областных долгосрочных целевых программ, их формирования и реализации и Порядке проведения и критериях оценки эффективности реализации областных долгосрочных целевых программ». Методика ориентирована на повышение эффективности мероприятий по пожарной безопасности и защите населения и территорий от чрезвычайных ситуа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истема показателей оценки эффективности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оказатель по пожарам –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казателя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о следующей формул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74"/>
        <w:gridCol w:w="980"/>
        <w:gridCol w:w="4142"/>
      </w:tblGrid>
      <w:tr>
        <w:trPr>
          <w:cantSplit w:val="true"/>
        </w:trPr>
        <w:tc>
          <w:tcPr>
            <w:tcW w:w="46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Г</w:t>
            </w:r>
          </w:p>
        </w:tc>
        <w:tc>
          <w:tcPr>
            <w:tcW w:w="4142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100, где:</w:t>
            </w:r>
          </w:p>
        </w:tc>
      </w:tr>
      <w:tr>
        <w:trPr>
          <w:cantSplit w:val="true"/>
        </w:trPr>
        <w:tc>
          <w:tcPr>
            <w:tcW w:w="4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414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жаров за отчетный год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жаров в 2009 году (базовый показатель)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414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менее 100 процентов реализация Программы является эффективно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равно и более 100 процентов – реализация Программы является неэффективно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Показатель по количеству спасенных людей –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казателя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о следующей формул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063"/>
        <w:gridCol w:w="969"/>
        <w:gridCol w:w="4098"/>
      </w:tblGrid>
      <w:tr>
        <w:trPr>
          <w:cantSplit w:val="true"/>
        </w:trPr>
        <w:tc>
          <w:tcPr>
            <w:tcW w:w="3063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4098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100, где:</w:t>
            </w:r>
          </w:p>
        </w:tc>
      </w:tr>
      <w:tr>
        <w:trPr>
          <w:trHeight w:val="357" w:hRule="atLeast"/>
          <w:cantSplit w:val="true"/>
        </w:trPr>
        <w:tc>
          <w:tcPr>
            <w:tcW w:w="3063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Г</w:t>
            </w:r>
          </w:p>
        </w:tc>
        <w:tc>
          <w:tcPr>
            <w:tcW w:w="4098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спасенных людей за отчетный год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спасенных людей в 2009 году (базовый показатель)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63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более 100 процентов реализация Программы является эффективно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равно и менее 100 процентов – реализация Программы является неэффективно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Оценка эффективности реализации Программы производится ее разработчиком, Администрацией Ростовской области, по завершении срока реализации Программы и за период с 2011 по 2014 год включительно. Результаты Программы представляются в министерство экономики, торговли, международных и внешнеэкономических связей области одновременно</w:t>
        <w:br/>
        <w:t>с отчетом о финансировании и результативности проводимых программных мероприят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1" w:hanging="0"/>
      <w:jc w:val="center"/>
      <w:outlineLvl w:val="2"/>
    </w:pPr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29:00Z</dcterms:created>
  <dc:creator>Старостаничная Администрация</dc:creator>
  <dc:description/>
  <cp:keywords/>
  <dc:language>en-US</dc:language>
  <cp:lastModifiedBy>Старостаничная Администрация</cp:lastModifiedBy>
  <dcterms:modified xsi:type="dcterms:W3CDTF">2012-01-25T11:29:00Z</dcterms:modified>
  <cp:revision>2</cp:revision>
  <dc:subject/>
  <dc:title/>
</cp:coreProperties>
</file>