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4338320</wp:posOffset>
                </wp:positionV>
                <wp:extent cx="975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341.6pt" to="770.4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2">
                <wp:simplePos x="0" y="0"/>
                <wp:positionH relativeFrom="page">
                  <wp:posOffset>2430145</wp:posOffset>
                </wp:positionH>
                <wp:positionV relativeFrom="page">
                  <wp:posOffset>3923030</wp:posOffset>
                </wp:positionV>
                <wp:extent cx="6239510" cy="8870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17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 доходах, имуществе и обязательствах имущественного характера заведующего сектором муниципального хозяйства Администрации Старостаничного сельского поселения и членов его семьи за период с 1 января 2012 года  по 31 декабря 2012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69.85pt;mso-wrap-distance-left:504pt;mso-wrap-distance-right:504pt;mso-wrap-distance-top:0pt;mso-wrap-distance-bottom:7.9pt;margin-top:308.9pt;mso-position-vertical-relative:page;margin-left:1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17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Сведения</w:t>
                      </w:r>
                    </w:p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11"/>
                        </w:rPr>
                        <w:t>о доходах, имуществе и обязательствах имущественного характера заведующего сектором муниципального хозяйства Администрации Старостаничного сельского поселения и членов его семьи за период с 1 января 2012 года  по 31 декабря 2012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6400800" distR="6400800" simplePos="0" locked="0" layoutInCell="0" allowOverlap="1" relativeHeight="3">
                <wp:simplePos x="0" y="0"/>
                <wp:positionH relativeFrom="page">
                  <wp:posOffset>561340</wp:posOffset>
                </wp:positionH>
                <wp:positionV relativeFrom="page">
                  <wp:posOffset>4910455</wp:posOffset>
                </wp:positionV>
                <wp:extent cx="9759950" cy="39700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0" cy="397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03"/>
                              <w:gridCol w:w="2035"/>
                              <w:gridCol w:w="2122"/>
                              <w:gridCol w:w="1430"/>
                              <w:gridCol w:w="1540"/>
                              <w:gridCol w:w="1786"/>
                              <w:gridCol w:w="1906"/>
                              <w:gridCol w:w="1272"/>
                              <w:gridCol w:w="1574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Деклариро-</w:t>
                                  </w:r>
                                </w:p>
                              </w:tc>
                              <w:tc>
                                <w:tcPr>
                                  <w:tcW w:w="68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ъектов недвижимого имущества и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ъектов недвижим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6878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транспортных средств, принадлежащих на праве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имущества, находящихся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годовой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6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507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доход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Транс-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ид объектов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тр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за 2012 год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асположе-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ортные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асполож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9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Дьяченко 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9904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,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9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Антон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Евгеньевич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32657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  <w:t>126,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, 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5pt;height:312.6pt;mso-wrap-distance-left:504pt;mso-wrap-distance-right:504pt;mso-wrap-distance-top:9.35pt;mso-wrap-distance-bottom:0pt;margin-top:386.65pt;mso-position-vertical-relative:page;margin-left:44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03"/>
                        <w:gridCol w:w="2035"/>
                        <w:gridCol w:w="2122"/>
                        <w:gridCol w:w="1430"/>
                        <w:gridCol w:w="1540"/>
                        <w:gridCol w:w="1786"/>
                        <w:gridCol w:w="1906"/>
                        <w:gridCol w:w="1272"/>
                        <w:gridCol w:w="1574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Деклариро-</w:t>
                            </w:r>
                          </w:p>
                        </w:tc>
                        <w:tc>
                          <w:tcPr>
                            <w:tcW w:w="68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еречень объектов недвижимого имущества и</w:t>
                            </w:r>
                          </w:p>
                        </w:tc>
                        <w:tc>
                          <w:tcPr>
                            <w:tcW w:w="47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еречень объектов недвижимого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6878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ранспортных средств, принадлежащих на праве</w:t>
                            </w:r>
                          </w:p>
                        </w:tc>
                        <w:tc>
                          <w:tcPr>
                            <w:tcW w:w="4752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имущества, находящихся в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годовой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0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65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507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доход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ранс-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ид объектов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трана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за 2012 год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асположе-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ортные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асположе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813" w:hRule="exact"/>
                        </w:trPr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9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 xml:space="preserve">Дьяченко 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199046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,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9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Антон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Евгеньевич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24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326576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  <w:t>126,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, 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884" w:right="582" w:gutter="0" w:header="0" w:top="6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1</dc:creator>
  <dc:description/>
  <cp:keywords/>
  <dc:language>en-US</dc:language>
  <cp:lastModifiedBy>Старостаничная </cp:lastModifiedBy>
  <dcterms:modified xsi:type="dcterms:W3CDTF">2013-05-01T11:45:00Z</dcterms:modified>
  <cp:revision>19</cp:revision>
  <dc:subject/>
  <dc:title/>
</cp:coreProperties>
</file>