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</w:r>
      <w:r>
        <mc:AlternateContent>
          <mc:Choice Requires="wps">
            <w:drawing>
              <wp:anchor behindDoc="0" distT="0" distB="100330" distL="6400800" distR="6400800" simplePos="0" locked="0" layoutInCell="0" allowOverlap="1" relativeHeight="2">
                <wp:simplePos x="0" y="0"/>
                <wp:positionH relativeFrom="page">
                  <wp:posOffset>2430145</wp:posOffset>
                </wp:positionH>
                <wp:positionV relativeFrom="page">
                  <wp:posOffset>3923030</wp:posOffset>
                </wp:positionV>
                <wp:extent cx="6239510" cy="887095"/>
                <wp:effectExtent l="0" t="0" r="0" b="0"/>
                <wp:wrapTopAndBottom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39510" cy="887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spacing w:lineRule="exact" w:line="317"/>
                              <w:ind w:right="29" w:hanging="0"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ведения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 доходах, имуществе и обязательствах имущественного характера ведущего специалиста  Администрации Старостаничного сельского поселения и членов его семьи за период с 1 января 2012 года  по 31 декабря 2012 год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pt;height:69.85pt;mso-wrap-distance-left:504pt;mso-wrap-distance-right:504pt;mso-wrap-distance-top:0pt;mso-wrap-distance-bottom:7.9pt;margin-top:308.9pt;mso-position-vertical-relative:page;margin-left:191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widowControl/>
                        <w:spacing w:lineRule="exact" w:line="317"/>
                        <w:ind w:right="29" w:hanging="0"/>
                        <w:jc w:val="center"/>
                        <w:rPr/>
                      </w:pPr>
                      <w:r>
                        <w:rPr>
                          <w:rStyle w:val="FontStyle11"/>
                        </w:rPr>
                        <w:t>Сведения</w:t>
                      </w:r>
                    </w:p>
                    <w:p>
                      <w:pPr>
                        <w:pStyle w:val="Style21"/>
                        <w:widowControl/>
                        <w:rPr/>
                      </w:pPr>
                      <w:r>
                        <w:rPr>
                          <w:rStyle w:val="FontStyle11"/>
                        </w:rPr>
                        <w:t>о доходах, имуществе и обязательствах имущественного характера ведущего специалиста  Администрации Старостаничного сельского поселения и членов его семьи за период с 1 января 2012 года  по 31 декабря 2012 год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118745" distB="0" distL="6400800" distR="6400800" simplePos="0" locked="0" layoutInCell="0" allowOverlap="1" relativeHeight="3">
                <wp:simplePos x="0" y="0"/>
                <wp:positionH relativeFrom="page">
                  <wp:posOffset>592455</wp:posOffset>
                </wp:positionH>
                <wp:positionV relativeFrom="page">
                  <wp:posOffset>4910455</wp:posOffset>
                </wp:positionV>
                <wp:extent cx="9869170" cy="935101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69170" cy="935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1722"/>
                              <w:gridCol w:w="2058"/>
                              <w:gridCol w:w="2146"/>
                              <w:gridCol w:w="1446"/>
                              <w:gridCol w:w="1415"/>
                              <w:gridCol w:w="1948"/>
                              <w:gridCol w:w="1927"/>
                              <w:gridCol w:w="1286"/>
                              <w:gridCol w:w="1592"/>
                            </w:tblGrid>
                            <w:tr>
                              <w:trPr>
                                <w:trHeight w:val="396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Деклариро-</w:t>
                                  </w:r>
                                </w:p>
                              </w:tc>
                              <w:tc>
                                <w:tcPr>
                                  <w:tcW w:w="6955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 имущества и</w:t>
                                  </w:r>
                                </w:p>
                              </w:tc>
                              <w:tc>
                                <w:tcPr>
                                  <w:tcW w:w="4805" w:type="dxa"/>
                                  <w:gridSpan w:val="3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еречень объектов недвижимог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анный</w:t>
                                  </w:r>
                                </w:p>
                              </w:tc>
                              <w:tc>
                                <w:tcPr>
                                  <w:tcW w:w="6955" w:type="dxa"/>
                                  <w:gridSpan w:val="4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транспортных средств, принадлежащих на праве</w:t>
                                  </w:r>
                                </w:p>
                              </w:tc>
                              <w:tc>
                                <w:tcPr>
                                  <w:tcW w:w="4805" w:type="dxa"/>
                                  <w:gridSpan w:val="3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имущества, находящихся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годовой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61" w:type="dxa"/>
                                  <w:gridSpan w:val="2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365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обственности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213" w:type="dxa"/>
                                  <w:gridSpan w:val="2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507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ользовании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2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доход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Транс-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86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Вид объектов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лощадь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тра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за 2012 год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объектов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кв.м)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асположе-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портные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right="43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кв.м.)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асположе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3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(руб.)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едвижимости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редства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2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усов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202866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Квартира общая долевая 3-х ком.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долевая 3-х ко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8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Марин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19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Николаевна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0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ind w:left="24" w:hanging="0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супруг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748231</w:t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Квартира общая долевая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3-х ком.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 xml:space="preserve">Легковой автомобиль 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>
                                      <w:rStyle w:val="FontStyle11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Style w:val="FontStyle11"/>
                                      <w:lang w:val="en-US"/>
                                    </w:rPr>
                                    <w:t>PEHO/RENAULT</w:t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долевая 3-х ко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ind w:left="24" w:hanging="0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ind w:left="24" w:hanging="0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Квартира общая долевая</w:t>
                                  </w:r>
                                </w:p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2-х ком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FontStyle11"/>
                                    </w:rPr>
                                    <w:t>Россия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       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  <w:t xml:space="preserve">        </w:t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долевая 3-х ко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3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бщая долевая 2-х ком.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4,8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4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rStyle w:val="FontStyle11"/>
                                      <w:lang w:val="en-US"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6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вартира</w:t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54,4</w:t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осс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7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дочь</w:t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2" w:hRule="exact"/>
                              </w:trPr>
                              <w:tc>
                                <w:tcPr>
                                  <w:tcW w:w="172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3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8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rStyle w:val="FontStyle11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27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6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2" w:type="dxa"/>
                                  <w:tcBorders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41"/>
                                    <w:widowControl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7.1pt;height:736.3pt;mso-wrap-distance-left:504pt;mso-wrap-distance-right:504pt;mso-wrap-distance-top:9.35pt;mso-wrap-distance-bottom:0pt;margin-top:386.65pt;mso-position-vertical-relative:page;margin-left:46.6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1722"/>
                        <w:gridCol w:w="2058"/>
                        <w:gridCol w:w="2146"/>
                        <w:gridCol w:w="1446"/>
                        <w:gridCol w:w="1415"/>
                        <w:gridCol w:w="1948"/>
                        <w:gridCol w:w="1927"/>
                        <w:gridCol w:w="1286"/>
                        <w:gridCol w:w="1592"/>
                      </w:tblGrid>
                      <w:tr>
                        <w:trPr>
                          <w:trHeight w:val="396" w:hRule="exact"/>
                        </w:trPr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Деклариро-</w:t>
                            </w:r>
                          </w:p>
                        </w:tc>
                        <w:tc>
                          <w:tcPr>
                            <w:tcW w:w="6955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 имущества и</w:t>
                            </w:r>
                          </w:p>
                        </w:tc>
                        <w:tc>
                          <w:tcPr>
                            <w:tcW w:w="4805" w:type="dxa"/>
                            <w:gridSpan w:val="3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еречень объектов недвижимого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анный</w:t>
                            </w:r>
                          </w:p>
                        </w:tc>
                        <w:tc>
                          <w:tcPr>
                            <w:tcW w:w="6955" w:type="dxa"/>
                            <w:gridSpan w:val="4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ранспортных средств, принадлежащих на праве</w:t>
                            </w:r>
                          </w:p>
                        </w:tc>
                        <w:tc>
                          <w:tcPr>
                            <w:tcW w:w="4805" w:type="dxa"/>
                            <w:gridSpan w:val="3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имущества, находящихся в</w:t>
                            </w:r>
                          </w:p>
                        </w:tc>
                      </w:tr>
                      <w:tr>
                        <w:trPr>
                          <w:trHeight w:val="269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годовой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61" w:type="dxa"/>
                            <w:gridSpan w:val="2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365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обственности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213" w:type="dxa"/>
                            <w:gridSpan w:val="2"/>
                            <w:tcBorders>
                              <w:left w:val="single" w:sz="6" w:space="0" w:color="000000"/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507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льзовании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2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доход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ид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трана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Транс-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86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Вид объектов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лощадь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трана</w:t>
                            </w:r>
                          </w:p>
                        </w:tc>
                      </w:tr>
                      <w:tr>
                        <w:trPr>
                          <w:trHeight w:val="30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за 2012 год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объектов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кв.м)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асположе-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портные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right="43" w:hanging="0"/>
                              <w:jc w:val="right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кв.м.)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асположе-</w:t>
                            </w:r>
                          </w:p>
                        </w:tc>
                      </w:tr>
                      <w:tr>
                        <w:trPr>
                          <w:trHeight w:val="303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(руб.)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едвижимости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редства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ния</w:t>
                            </w:r>
                          </w:p>
                        </w:tc>
                      </w:tr>
                      <w:tr>
                        <w:trPr>
                          <w:trHeight w:val="612" w:hRule="exact"/>
                        </w:trPr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Русов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202866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Квартира общая долевая 3-х ком.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долевая 3-х ко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318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Марин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19" w:hanging="0"/>
                              <w:rPr>
                                <w:rStyle w:val="FontStyle11"/>
                              </w:rPr>
                            </w:pPr>
                            <w:r>
                              <w:rPr>
                                <w:rStyle w:val="FontStyle11"/>
                              </w:rPr>
                              <w:t>Николаевна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4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0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7" w:hRule="exact"/>
                        </w:trPr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ind w:left="24" w:hanging="0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супруг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748231</w:t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Квартира общая долева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3-х ком.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 xml:space="preserve">Легковой автомобиль 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center"/>
                              <w:rPr>
                                <w:rStyle w:val="FontStyle11"/>
                                <w:lang w:val="en-US"/>
                              </w:rPr>
                            </w:pPr>
                            <w:r>
                              <w:rPr>
                                <w:rStyle w:val="FontStyle11"/>
                                <w:lang w:val="en-US"/>
                              </w:rPr>
                              <w:t>PEHO/RENAULT</w:t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долевая 3-х ко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1157" w:hRule="exact"/>
                        </w:trPr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ind w:left="24" w:hanging="0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31"/>
                              <w:widowControl/>
                              <w:ind w:left="24" w:hanging="0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Квартира общая долевая</w:t>
                            </w:r>
                          </w:p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2-х ком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rStyle w:val="FontStyle11"/>
                              </w:rPr>
                              <w:t>Россия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>дочь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долевая 3-х ко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873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щая долевая 2-х ком.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4,8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64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94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rStyle w:val="FontStyle11"/>
                                <w:lang w:val="en-US" w:eastAsia="en-US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6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796" w:hRule="exact"/>
                        </w:trPr>
                        <w:tc>
                          <w:tcPr>
                            <w:tcW w:w="172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top w:val="single" w:sz="4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вартира</w:t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54,4</w:t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оссия</w:t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41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7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дочь</w:t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22" w:hRule="exact"/>
                        </w:trPr>
                        <w:tc>
                          <w:tcPr>
                            <w:tcW w:w="172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05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1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5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3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8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rStyle w:val="FontStyle11"/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27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86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592" w:type="dxa"/>
                            <w:tcBorders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41"/>
                              <w:widowControl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sectPr>
      <w:type w:val="nextPage"/>
      <w:pgSz w:w="16838" w:h="23811"/>
      <w:pgMar w:left="884" w:right="582" w:gutter="0" w:header="0" w:top="617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17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3:29:00Z</dcterms:created>
  <dc:creator>1</dc:creator>
  <dc:description/>
  <cp:keywords/>
  <dc:language>en-US</dc:language>
  <cp:lastModifiedBy>Старостаничная </cp:lastModifiedBy>
  <dcterms:modified xsi:type="dcterms:W3CDTF">2013-05-14T06:32:00Z</dcterms:modified>
  <cp:revision>32</cp:revision>
  <dc:subject/>
  <dc:title/>
</cp:coreProperties>
</file>