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11 » октября 2013 года                       №  45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14.12.2012 г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 «О бюджете Старостаничного сельского поселения Каменского района на 2013 год и на плановый период 2014 и 201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14.12.2012г. № 8 «О бюджете Старостаничного сельского поселения Каменского района на 2013 год и на плановый период 2014 и 2015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14.12.2012г. № 8 «О  бюджете Старостаничного сельского поселения Каменского района на 2013 год и на плановый период 2014 и 201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9980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70615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63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330,3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3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3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 xml:space="preserve">       </w:t>
      </w:r>
      <w:r>
        <w:rPr>
          <w:b w:val="false"/>
          <w:bCs w:val="false"/>
          <w:sz w:val="28"/>
          <w:szCs w:val="20"/>
          <w:lang w:eastAsia="ru-RU"/>
        </w:rPr>
        <w:t>1.4. Приложение 10 «Распределение бюджетных ассигнований на 2013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3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31:00Z</dcterms:created>
  <dc:creator>Computer</dc:creator>
  <dc:description/>
  <cp:keywords/>
  <dc:language>en-US</dc:language>
  <cp:lastModifiedBy>User`</cp:lastModifiedBy>
  <cp:lastPrinted>2013-09-03T08:58:00Z</cp:lastPrinted>
  <dcterms:modified xsi:type="dcterms:W3CDTF">2013-11-05T09:16:00Z</dcterms:modified>
  <cp:revision>74</cp:revision>
  <dc:subject/>
  <dc:title>Собрание депутатов муниципального образования </dc:title>
</cp:coreProperties>
</file>