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05 » декабря 2012 года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№  6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Старостаничного сельского поселения от 09.12.2011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 «О бюджете Старостаничного сельского поселения Каменского района на 2012 год и на плановый период 2013 и 201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9 декабря 2011 года № 130 «О бюджете Старостаничного сельского поселения Каменского района на 2012 год и на плановый период 2013 и 2014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09 декабря 2011 года № 130 «О  бюджете Старостаничного сельского поселения Каменского района на 2012 год и на плановый период 2013 и 201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257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67462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20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3443,5 тыс. рублей».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2 год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3 «Источники финансирования дефицита бюджета Старостаничного сельского поселения Каменского района на 2012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2 «Ведомственная структура расходов бюджета Старостаничного сельского поселения Каменского района на 2012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3-01-10T09:26:00Z</dcterms:modified>
  <cp:revision>86</cp:revision>
  <dc:subject/>
  <dc:title>ПРОЕКТ</dc:title>
</cp:coreProperties>
</file>