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;Times New Roman" w:hAnsi="Times New Roman;Times New Roman" w:cs="Times New Roman;Times New Roman"/>
          <w:bCs/>
          <w:kern w:val="0"/>
          <w:szCs w:val="28"/>
        </w:rPr>
      </w:pPr>
      <w:r>
        <w:rPr>
          <w:rFonts w:cs="Times New Roman;Times New Roman" w:ascii="Times New Roman;Times New Roman" w:hAnsi="Times New Roman;Times New Roman"/>
          <w:bCs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kern w:val="0"/>
          <w:sz w:val="28"/>
          <w:szCs w:val="28"/>
        </w:rPr>
      </w:pPr>
      <w:r>
        <w:rPr>
          <w:rFonts w:cs="Times New Roman;Times New Roman"/>
          <w:bCs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8117" w:leader="underscore"/>
        </w:tabs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 25 » июля 2012 года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№ 164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Старостаничного сельского поселения от 09.12.2011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 «О бюджете Старостаничного сельского поселения Каменского района на 2012 год и на плановый период 2013 и 2014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9 декабря 2011 года № 130 «О бюджете Старостаничного сельского поселения Каменского района на 2012 год и на плановый период 2013 и 2014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09 декабря 2011 года № 130 «О  бюджете Старостаничного сельского поселения Каменского района на 2012 год и на плановый период 2013 и 2014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2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;Times New Roman" w:ascii="Times New Roman;Times New Roman" w:hAnsi="Times New Roman;Times New Roman"/>
          <w:color w:val="FFFF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6933,9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) общий объем расходов  местного бюджета в сумме  67138,9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20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3443,5 тыс. рублей».</w:t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2 год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>1.3. Приложение 3 «Источники финансирования дефицита бюджета Старостаничного сельского поселения Каменского района на 2012 год»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;Times New Roman" w:ascii="Times New Roman;Times New Roman" w:hAnsi="Times New Roman;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>1.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>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;Times New Roman" w:ascii="Times New Roman;Times New Roman" w:hAnsi="Times New Roman;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2 «Ведомственная структура расходов бюджета Старостаничного сельского поселения Каменского района на 2012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TextBodyIndent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2-08-02T11:38:00Z</dcterms:modified>
  <cp:revision>78</cp:revision>
  <dc:subject/>
  <dc:title>ПРОЕКТ</dc:title>
</cp:coreProperties>
</file>