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bCs/>
          <w:kern w:val="0"/>
          <w:szCs w:val="28"/>
        </w:rPr>
      </w:pPr>
      <w:r>
        <w:rPr>
          <w:rFonts w:cs="Times New Roman" w:ascii="Times New Roman" w:hAnsi="Times New Roman"/>
          <w:bCs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 09 » декабря 2011 года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№ 130                            х. Старая Станица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3316" w:hanging="0"/>
        <w:rPr>
          <w:sz w:val="28"/>
          <w:szCs w:val="28"/>
        </w:rPr>
      </w:pPr>
      <w:r>
        <w:rPr>
          <w:sz w:val="28"/>
          <w:szCs w:val="28"/>
        </w:rPr>
        <w:t>О бюджете Старостаничного сельского</w:t>
      </w:r>
    </w:p>
    <w:p>
      <w:pPr>
        <w:pStyle w:val="Normal"/>
        <w:tabs>
          <w:tab w:val="clear" w:pos="708"/>
          <w:tab w:val="left" w:pos="5940" w:leader="none"/>
        </w:tabs>
        <w:ind w:right="33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менского района на 2012 год</w:t>
      </w:r>
    </w:p>
    <w:p>
      <w:pPr>
        <w:pStyle w:val="Normal"/>
        <w:tabs>
          <w:tab w:val="clear" w:pos="708"/>
          <w:tab w:val="left" w:pos="5940" w:leader="none"/>
        </w:tabs>
        <w:ind w:right="33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3 и 201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областным законом Ростовской области «Об областном бюджете на 2012 год и на плановый период 2013 и 2014 годов», п. 5 статьи 45 Устава муниципального образования «Старостаничное сельское поселение», ст. 14, 15 Положения о бюджетном процессе в Старостаничном сельском поселении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ind w:right="33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12 год и на плановый период 2013 и 2014 годов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Старостаничного сельского поселения Каменского района (далее-местный бюджет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рогнозируемый общий объем доходов  местного бюджета  в сумме 74819,0 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75618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верхний предел муниципального долга на 01.01.201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предельный объем муниципального долга Старостаничного сельского поселения в сумме 14655,1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 местного бюджета в сумме 799,0 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местного бюджет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3 год в сумме 15308,5 тыс. рублей и на 2014 год в сумме 15966,8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местного бюджета на 2013 год в сумме 16058,0 тыс. рублей, в том числе условно утвержденные расходы в сумме 401,0 тыс. рублей, и на 2014 год в сумме 17147,8 тыс. рублей, в том числе условно утвержденные расходы в сумме 857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местного бюджета на 2013 год в сумме 15308,5 тыс. рублей и на 2014 год в сумме 15966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долга местного бюджета на 1 января 2014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15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13 год в сумме 749,5 тыс. рублей и на 2014 год в сумме 1181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2. Нормативы отчислений доходов на 2012 год и на плановый период 2013 и 2014 годов</w:t>
      </w:r>
    </w:p>
    <w:p>
      <w:pPr>
        <w:pStyle w:val="Normal"/>
        <w:ind w:left="1980" w:hanging="126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 Российской Федерации утвердить нормативы отчислений доходов в местный бюджет на 2012 год  и на плановый период 2013 и 2014 годов согласно приложению 5 к настоящему решению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left="708" w:firstLine="12"/>
        <w:rPr/>
      </w:pPr>
      <w:r>
        <w:rPr>
          <w:sz w:val="28"/>
          <w:szCs w:val="28"/>
        </w:rPr>
        <w:t>Статья 3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 самоуправления согласно приложению 6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Утвердить перечень главных администраторов доходов местного </w:t>
      </w:r>
      <w:r>
        <w:rPr>
          <w:bCs/>
          <w:color w:val="000000"/>
          <w:sz w:val="28"/>
          <w:szCs w:val="28"/>
        </w:rPr>
        <w:t>бюджета -</w:t>
      </w:r>
      <w:r>
        <w:rPr>
          <w:sz w:val="28"/>
          <w:szCs w:val="28"/>
        </w:rPr>
        <w:t xml:space="preserve"> органов местного  самоуправления Каменского района согласно приложению 8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местного бюджета согласно приложению 9 к настоящему реш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зменения в 2012 году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5.  Бюджетные ассигнования местного бюджета на   2012 год и на плановый период 2013 и 2014 годов</w:t>
      </w:r>
    </w:p>
    <w:p>
      <w:pPr>
        <w:pStyle w:val="ConsPlusTitl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2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12 год согласно приложению 10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 настоящему решению и на плановый период 2013 и 2014 годов согласно приложению 11 к настоящему решени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12 год согласно приложению 12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расходов местного бюджета на  плановый период 2013 и 2014 годов согласно приложению 1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12 год согласно приложению 14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3 и 2014 годов согласно приложению 15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перечисляемые из бюджетов поселений бюджету муниципального рай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аменского района отдельных полномочий органов  местного самоуправления  Старостаничного сельского поселения на 2012 год согласно приложению 16 к настоящему решению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3 и 2014 годов согласно приложению 17 к настоящему решению.</w:t>
      </w:r>
    </w:p>
    <w:p>
      <w:pPr>
        <w:pStyle w:val="ConsPlusNormal"/>
        <w:widowControl/>
        <w:ind w:left="1979" w:hanging="125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12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>Г.В.Галга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6:00Z</dcterms:created>
  <dc:creator>Гордиенко</dc:creator>
  <dc:description/>
  <cp:keywords/>
  <dc:language>en-US</dc:language>
  <cp:lastModifiedBy>1</cp:lastModifiedBy>
  <cp:lastPrinted>2010-12-24T10:35:00Z</cp:lastPrinted>
  <dcterms:modified xsi:type="dcterms:W3CDTF">2011-12-13T06:55:00Z</dcterms:modified>
  <cp:revision>48</cp:revision>
  <dc:subject/>
  <dc:title>ПРОЕКТ</dc:title>
</cp:coreProperties>
</file>