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Старостаничного сельского поселения      «О бюджете Старостаничного сельского поселения Каменского района на 2011г.»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от 03.12.2010 г. № 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местного бюджета  –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органов местного самоуправления Каменского района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админист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  <w:br/>
              <w:t>Старостаничного сельского поселения 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имуществом 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1 14 06014 10 0000 430 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2:00Z</dcterms:created>
  <dc:creator>Shelegeda</dc:creator>
  <dc:description/>
  <cp:keywords/>
  <dc:language>en-US</dc:language>
  <cp:lastModifiedBy>1</cp:lastModifiedBy>
  <cp:lastPrinted>2006-02-10T20:36:00Z</cp:lastPrinted>
  <dcterms:modified xsi:type="dcterms:W3CDTF">2010-12-24T08:05:00Z</dcterms:modified>
  <cp:revision>32</cp:revision>
  <dc:subject/>
  <dc:title>Приложение 9</dc:title>
</cp:coreProperties>
</file>