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56"/>
        <w:gridCol w:w="5124"/>
        <w:gridCol w:w="1176"/>
        <w:gridCol w:w="1440"/>
        <w:gridCol w:w="952"/>
      </w:tblGrid>
      <w:tr>
        <w:trPr>
          <w:trHeight w:val="315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         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09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 28 "февраля 2011г. № 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09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в бюджет Старостаничного сельского поселения в 2010 году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06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7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6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 957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6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1386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2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250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21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6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25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22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6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6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1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9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66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1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0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2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е в граница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2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8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3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0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92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0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84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осударственная пошлина за  совершение нотариальных 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9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9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9 04000 0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9 04050 10 0000 11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8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7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25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00 00 0000 12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8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229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229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и в хозяйственном ведении  муниципальных унитарных предприят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25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00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0000 00 0000 000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00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субвен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00 00 0000 151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1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59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14 00 0000 15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1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59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14 10 0000 15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1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59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133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06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4:00Z</dcterms:created>
  <dc:creator>1</dc:creator>
  <dc:description/>
  <cp:keywords/>
  <dc:language>en-US</dc:language>
  <cp:lastModifiedBy>1</cp:lastModifiedBy>
  <dcterms:modified xsi:type="dcterms:W3CDTF">2011-03-01T09:29:00Z</dcterms:modified>
  <cp:revision>1</cp:revision>
  <dc:subject/>
  <dc:title>Приложение 2           </dc:title>
</cp:coreProperties>
</file>