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580"/>
        <w:gridCol w:w="640"/>
        <w:gridCol w:w="1236"/>
        <w:gridCol w:w="696"/>
        <w:gridCol w:w="239"/>
        <w:gridCol w:w="781"/>
        <w:gridCol w:w="1080"/>
        <w:gridCol w:w="55"/>
      </w:tblGrid>
      <w:tr>
        <w:trPr>
          <w:trHeight w:val="1245" w:hRule="atLeast"/>
        </w:trPr>
        <w:tc>
          <w:tcPr>
            <w:tcW w:w="49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2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ожение   3                                     к Решению Собрания депутатов Старостаничного сельского поселения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2" w:type="dxa"/>
            <w:gridSpan w:val="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" 28 " февраля 2011г. № 9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9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1022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НА 2010 ГОД ПО РАЗДЕЛАМ И ПОДРАЗДЕЛАМ, ЦЕЛЕВЫМ СТАТЬЯМ И ВИДАМ РАСХОДОВ КЛАССИФИКАЦИИ РАСХОДОВ БЮДЖЕТА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(тыс.рублей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57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52.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2.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.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0203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.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.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3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я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33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0.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3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0.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3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50.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3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0.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99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.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3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3.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.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.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497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.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01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01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46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50.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.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оприятий по капитальному ремонту многоквартирных домов за счет средств бюджетов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802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.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802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.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68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72.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бору и удалению твердых и жидких отход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000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.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и удаление твердых отход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1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.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1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.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"Развитие сети автомобильных дорог общего пользования в Ростовской области на 2010-2012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73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70.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73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70.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0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9.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6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.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6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.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9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.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9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.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.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.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89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0.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9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.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Культура Старостаничного сельского поселения (2010-2012 годы)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9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.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27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ого задания муниципальным учреждением культуры Старостаничного сельского поселения "Старостаничный сельский Дом Культуры и клубные учреждения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2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1.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2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ого задания муниципальным учреждением культуры Старостаничного сельского поселения "Старостаничная центральная библиотек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7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.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государственными орган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.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.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.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 в соответствии с заключенными соглашения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.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.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49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78.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03:00Z</dcterms:created>
  <dc:creator>1</dc:creator>
  <dc:description/>
  <cp:keywords/>
  <dc:language>en-US</dc:language>
  <cp:lastModifiedBy>1</cp:lastModifiedBy>
  <dcterms:modified xsi:type="dcterms:W3CDTF">2011-03-01T10:09:00Z</dcterms:modified>
  <cp:revision>1</cp:revision>
  <dc:subject/>
  <dc:title>Приложение   3                                     к Решению Собрания депутатов Старостаничного сельского поселения </dc:title>
</cp:coreProperties>
</file>