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27 декабря 2024 года                               № 147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1.1. Пункты 1, 2 статьи 1 изложить в следующей редакции:           «1.Утвердить основные характеристики  бюджета  Старостаничного сельского поселения Каменского района  на 2024 год, определенные с учетом уровня инфляции, не превышающего 4,5 процента (декабрь 2024 года к декабрю 2023 года):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87,7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82,6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5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) дефицит бюджета Старостаничного сельского поселения Каменского района в сумме 47 494,9 тыс. рублей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, определенные с учетом уровня инфляции, не превышающего 4,0  процента (декабрь 2025 года к декабрю 2024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7 034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67 28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288,2 тыс.рублей, на 2026 год – 52 991,0 тыс.рублей, в том числе условно утвержденные расходы в сумме 2604,4 тыс.рублей;</w:t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5-03-04T08:43:00Z</dcterms:modified>
  <cp:revision>374</cp:revision>
  <dc:subject/>
  <dc:title>Собрание депутатов муниципального образования </dc:title>
</cp:coreProperties>
</file>