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23 августа 2024 года                                № 122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3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98 «О бюджете Старостаничного сельского поселения Каменского района на 2024 год и на плановый период 2025 и 2026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я депутатов Старостаничного сельского поселения от 28.12.2023г. № 98 «О бюджете Старостаничного сельского поселения Каменского района на 2024 год и на плановый период 2025 и 2026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3г. № 98 «О  бюджете Старостаничного сельского поселения Каменского района на 2024 год и на плановый период 2025 и 2026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4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8 569,0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116 063,9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3) дефицит  местного бюджета в сумме  47 494,9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4) верхний предел муниципального долга на 1 января 2025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6 756,0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5 и 2026 годов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5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52 096,9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6 год  в сумме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 52 691,0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5 год  в сумме  52 346,9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; на 2026 год – 52 991,0 тыс.рублей.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1. Приложение 1 «Объем поступлений доходов в бюджет Старостаничного сельского поселения Каменского района на 2024 год</w:t>
      </w:r>
      <w:r>
        <w:rPr>
          <w:szCs w:val="28"/>
        </w:rPr>
        <w:t xml:space="preserve"> и на плановый период 2025 и 2026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4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5 и 2026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4 год и на плановый период 2025 и 2026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4 год и плановый период 2025 и 2026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4 год и плановый период 2025 и 2026 годов» согласно приложению 5 к настоящему решению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6. Дополнить Статьей 6.1 в следующей редакции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ru-RU" w:eastAsia="ru-RU"/>
              </w:rPr>
            </w:pPr>
            <w:r>
              <w:rPr>
                <w:sz w:val="28"/>
                <w:szCs w:val="28"/>
                <w:lang w:val="ru-RU" w:eastAsia="ru-RU"/>
              </w:rPr>
              <w:t>«Статья 6.1</w:t>
            </w:r>
          </w:p>
          <w:p>
            <w:pPr>
              <w:pStyle w:val="ConsPlu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собенности использования бюджетных ассигнований на предоставление субсидий юридическим лицам (за исключением государственных (муниципальных) учреждений), индивидуальным предпринимателям, физическим лицам и некоммерческим организациям, не являющимся казенными учреждениями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, что субсидии из местного бюджета предоставляются следующим категориям юридических лиц (за исключением субсидий муниципальным учреждениям), индивидуальных предпринимателей, физических лиц – производителей товаров (работ, услуг), некоммерческим организациям, не являющимся казенными учреждениям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РТС филиала АО "Донэнерго" ТС Старостаничного сельского поселения - на возмещение затрат части платы граждан за коммунальные услуги объеме свыше установленных индексов максимального роста размера платы граждан за коммунальные услуги, предусмотренных соглашением в рамках подпрограммы «Обеспечение качественными жилищно-коммунальными услугами население Старостаничного сельского поселения» муниципальной программы Старостаничного сельского поселения «Обеспечение качественными жилищно-коммунальными услугами население Старостаничного сельского поселения»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Установить, что субсидии, указанные в части 1 настоящей статьи, предоставляютс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и отсутствии у получателя субсидий процедур реорганизации, ликвидации или несостоятельности (банкротства) в соответствии с законодательством Российской Федерации.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убсидии, предусмотренные настоящей статьей, предоставляются в соответствии с нормативными правовыми актами Администрации Старостаничного сельского поселения Каменского района.»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Natali</cp:lastModifiedBy>
  <cp:lastPrinted>2024-01-29T15:30:00Z</cp:lastPrinted>
  <dcterms:modified xsi:type="dcterms:W3CDTF">2024-08-30T08:07:00Z</dcterms:modified>
  <cp:revision>350</cp:revision>
  <dc:subject/>
  <dc:title>Собрание депутатов муниципального образования </dc:title>
</cp:coreProperties>
</file>