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29 января 2024 года                                  № 100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4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9 334,3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59 534,3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20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6 756,0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2 096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346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2 991,0 тыс.рублей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4-01-29T12:32:00Z</dcterms:modified>
  <cp:revision>329</cp:revision>
  <dc:subject/>
  <dc:title>Собрание депутатов муниципального образования </dc:title>
</cp:coreProperties>
</file>