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28"/>
          <w:sz w:val="28"/>
          <w:szCs w:val="28"/>
          <w:lang w:val="ru-RU"/>
        </w:rPr>
      </w:pPr>
      <w:r>
        <w:rPr>
          <w:b/>
          <w:bCs/>
          <w:color w:val="000000"/>
          <w:spacing w:val="2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26 декабря 2023 года                                №  97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8.12.2022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59 «О бюджете Старостаничного сельского поселения Каменского района на 2023 год и на плановый период 2024 и 2025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е депутатов Старостаничного сельского поселения от 28.12.2022г. № 59 «О бюджете Старостаничного сельского поселения Каменского района на 2023 год и на плановый период 2024 и 2025 годов», Собрание депутатов Старостаничного сельского поселения</w:t>
      </w:r>
    </w:p>
    <w:p>
      <w:pPr>
        <w:pStyle w:val="Normal"/>
        <w:ind w:left="2832" w:right="-104" w:firstLine="708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1. Внести в решение Собрания депутатов от 28.12.2022г. № 59 «О  бюджете Старостаничного сельского поселения Каменского района на 2023 год и на плановый период 2024 и 2025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 - местный бюджет) на 2023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60868,2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97 255,8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 36 387,6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24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30 798,4 тыс. рублей»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2. </w:t>
      </w:r>
      <w:r>
        <w:rPr>
          <w:iCs/>
          <w:color w:val="000000"/>
          <w:sz w:val="28"/>
          <w:szCs w:val="28"/>
          <w:lang w:val="ru-RU"/>
        </w:rPr>
        <w:t xml:space="preserve">Утвердить основные характеристики бюджета </w:t>
      </w:r>
      <w:r>
        <w:rPr>
          <w:sz w:val="28"/>
          <w:szCs w:val="28"/>
          <w:lang w:val="ru-RU"/>
        </w:rPr>
        <w:t>Старостаничного сельского поселения</w:t>
      </w:r>
      <w:r>
        <w:rPr>
          <w:iCs/>
          <w:color w:val="000000"/>
          <w:sz w:val="28"/>
          <w:szCs w:val="28"/>
          <w:lang w:val="ru-RU"/>
        </w:rPr>
        <w:t xml:space="preserve"> на плановый период 2024 и 2025 годо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прогнозируемый общий объем доходов бюджета Старостаничного сельского поселения Каменского района на 2024 год  в сумме 45907,00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, на 2025 год  в сумме</w:t>
      </w:r>
      <w:r>
        <w:rPr>
          <w:color w:val="FFFF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5 453,6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гнозируемый объем расходов  местного бюджета на 2024 год  в сумме  46 414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25 год 45 653,6 тыс.рублей;</w:t>
      </w:r>
    </w:p>
    <w:p>
      <w:pPr>
        <w:pStyle w:val="Style15"/>
        <w:ind w:left="0" w:right="0" w:hanging="0"/>
        <w:rPr/>
      </w:pPr>
      <w:r>
        <w:rPr/>
        <w:t xml:space="preserve">     </w:t>
      </w:r>
      <w:r>
        <w:rPr/>
        <w:t>1.1. Приложение 1 «Объем поступлений доходов в бюджет Старостаничного сельского поселения Каменского района на 2023 год</w:t>
      </w:r>
      <w:r>
        <w:rPr>
          <w:szCs w:val="28"/>
        </w:rPr>
        <w:t xml:space="preserve"> и на плановый период 2024 и 2025 годов</w:t>
      </w:r>
      <w:r>
        <w:rPr/>
        <w:t>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2. Приложение 2 «Источники финансирования дефицита бюджета Старостаничного сельского поселения Каменского района на 2023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а плановый период 2024 и 2025 годов</w:t>
      </w:r>
      <w:r>
        <w:rPr>
          <w:b w:val="false"/>
          <w:sz w:val="28"/>
          <w:szCs w:val="20"/>
          <w:lang w:eastAsia="ru-RU"/>
        </w:rPr>
        <w:t>» изложить в редакции согласно  приложению 2 к настоящему решению.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0"/>
          <w:lang w:val="ru-RU" w:eastAsia="ru-RU"/>
        </w:rPr>
        <w:t>1.3. Приложение  3  «Распределение бюджетных ассигнований по разделам, подразделам, целевым статьям (муниципальным программам Старостаничного  сельского поселения и непрограммным направлениям деятельности), группам и подгруппам видов классификации расходов бюджета Старостаничного сельского поселения Каменского района на 2023 год и на плановый период 2024 и 2025 годов» изложить в редакции согласно  приложению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4. Приложение 4 «Ведомственная структура расходов бюджета Старостаничного сельского поселения Каменского района на 2023 год и плановый период 2024 и 2025 годов» изложить в редакции согласно  приложению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5. Приложение 5 «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(подгруппам) видов расходов, разделам, подразделам классификации расходов бюджета Старостаничного сельского поселения Каменского района на 2023 год и плановый период 2024 и 2025 годов»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</w:t>
        <w:tab/>
        <w:tab/>
        <w:tab/>
        <w:t xml:space="preserve">       </w:t>
        <w:tab/>
        <w:t xml:space="preserve">            Г.В.Галганов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Natali</cp:lastModifiedBy>
  <cp:lastPrinted>2023-07-05T09:39:00Z</cp:lastPrinted>
  <dcterms:modified xsi:type="dcterms:W3CDTF">2024-01-09T12:27:00Z</dcterms:modified>
  <cp:revision>355</cp:revision>
  <dc:subject/>
  <dc:title>Собрание депутатов муниципального образования </dc:title>
</cp:coreProperties>
</file>