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8 декабря 2023 года                                №  95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60886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7 273,9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387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 45907,0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46 41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12-26T08:13:00Z</dcterms:modified>
  <cp:revision>354</cp:revision>
  <dc:subject/>
  <dc:title>Собрание депутатов муниципального образования </dc:title>
</cp:coreProperties>
</file>