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06 декабря 2023 года                                №  92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59 «О бюджете Старостаничного сельского поселения Каменского района на 2023 год и на плановый период 2024 и 202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2г. № 59 «О бюджете Старостаничного сельского поселения Каменского района на 2023 год и на плановый период 2024 и 2025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2г. № 59 «О  бюджете Старостаничного сельского поселения Каменского района на 2023 год и на плановый период 2024 и 202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 310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91 697,8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36 387,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0 798,4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4 и 2025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4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1558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453,6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4 год  в сумме  52 066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5 год 45 653,6 тыс.рублей;</w:t>
      </w:r>
    </w:p>
    <w:p>
      <w:pPr>
        <w:pStyle w:val="Style15"/>
        <w:ind w:left="0" w:right="0" w:hanging="0"/>
        <w:rPr/>
      </w:pPr>
      <w:r>
        <w:rPr/>
        <w:t xml:space="preserve">     </w:t>
      </w:r>
      <w:r>
        <w:rPr/>
        <w:t>1.1. Приложение 1 «Объем поступлений доходов в бюджет Старостаничного сельского поселения Каменского района на 2023 год</w:t>
      </w:r>
      <w:r>
        <w:rPr>
          <w:szCs w:val="28"/>
        </w:rPr>
        <w:t xml:space="preserve"> и на плановый период 2024 и 2025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3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4 и 2025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3 год и на плановый период 2024 и 2025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3 год и плановый период 2024 и 2025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3 год и плановый период 2024 и 2025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3-07-05T09:39:00Z</cp:lastPrinted>
  <dcterms:modified xsi:type="dcterms:W3CDTF">2023-12-06T11:59:00Z</dcterms:modified>
  <cp:revision>352</cp:revision>
  <dc:subject/>
  <dc:title>Собрание депутатов муниципального образования </dc:title>
</cp:coreProperties>
</file>