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28"/>
          <w:sz w:val="28"/>
          <w:szCs w:val="28"/>
          <w:lang w:val="ru-RU"/>
        </w:rPr>
      </w:pPr>
      <w:r>
        <w:rPr>
          <w:b/>
          <w:bCs/>
          <w:color w:val="000000"/>
          <w:spacing w:val="28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01 декабря 2022 года                                  №  52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8.12.2021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17 «О бюджете Старостаничного сельского поселения Каменского района на 2022 год и на плановый период 2023 и 2024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е депутатов Старостаничного сельского поселения от 28.12.2021г. № 17 «О бюджете Старостаничного сельского поселения Каменского района на 2022 год и на плановый период 2023 и 2024 годов», Собрание депутатов Старостаничного сельского поселения</w:t>
      </w:r>
    </w:p>
    <w:p>
      <w:pPr>
        <w:pStyle w:val="Normal"/>
        <w:ind w:left="2832" w:right="-104" w:firstLine="708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1. Внести в решение Собрания депутатов от 28.12.2021г. № 17 «О  бюджете Старостаничного сельского поселения Каменского района на 2022 год и на плановый период 2023 и 2024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 - местный бюджет) на 2022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6 221,4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77 591,4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 дефицит  местного бюджета в сумме  21 37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) верхний предел муниципального долга на 1 января 2023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32 950,6 тыс. рублей»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2. </w:t>
      </w:r>
      <w:r>
        <w:rPr>
          <w:iCs/>
          <w:color w:val="000000"/>
          <w:sz w:val="28"/>
          <w:szCs w:val="28"/>
          <w:lang w:val="ru-RU"/>
        </w:rPr>
        <w:t xml:space="preserve">Утвердить основные характеристики бюджета </w:t>
      </w:r>
      <w:r>
        <w:rPr>
          <w:sz w:val="28"/>
          <w:szCs w:val="28"/>
          <w:lang w:val="ru-RU"/>
        </w:rPr>
        <w:t>Старостаничного сельского поселения</w:t>
      </w:r>
      <w:r>
        <w:rPr>
          <w:iCs/>
          <w:color w:val="000000"/>
          <w:sz w:val="28"/>
          <w:szCs w:val="28"/>
          <w:lang w:val="ru-RU"/>
        </w:rPr>
        <w:t xml:space="preserve"> на плановый период 2023 и 2024 годов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прогнозируемый общий объем доходов бюджета Старостаничного сельского поселения Каменского района на 2023 год  в сумме</w:t>
      </w:r>
      <w:r>
        <w:rPr>
          <w:color w:val="FFFF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6098,8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, на 2024 год  в сумме</w:t>
      </w:r>
      <w:r>
        <w:rPr>
          <w:color w:val="FFFF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5 856,2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огнозируемый объем расходов  местного бюджета на 2023 год  в сумме  46 291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24 год 45 964,6 тыс.рублей;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left="0" w:right="0" w:hanging="0"/>
        <w:rPr/>
      </w:pPr>
      <w:r>
        <w:rPr/>
        <w:t xml:space="preserve">       </w:t>
      </w:r>
      <w:r>
        <w:rPr/>
        <w:t>1.1. Приложение 1 «Объем поступлений доходов в бюджет Старостаничного сельского поселения Каменского района на 2022 год</w:t>
      </w:r>
      <w:r>
        <w:rPr>
          <w:szCs w:val="28"/>
        </w:rPr>
        <w:t xml:space="preserve"> и на плановый период 2023 и 2024 годов</w:t>
      </w:r>
      <w:r>
        <w:rPr/>
        <w:t>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2. Приложение 2 «Источники финансирования дефицита бюджета Старостаничного сельского поселения Каменского района на 2022 год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на плановый период 2023 и 2024 годов</w:t>
      </w:r>
      <w:r>
        <w:rPr>
          <w:b w:val="false"/>
          <w:sz w:val="28"/>
          <w:szCs w:val="20"/>
          <w:lang w:eastAsia="ru-RU"/>
        </w:rPr>
        <w:t>» изложить в редакции согласно  приложению 2 к настоящему решению.</w:t>
      </w:r>
    </w:p>
    <w:p>
      <w:pPr>
        <w:pStyle w:val="Normal"/>
        <w:spacing w:lineRule="auto" w:line="240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0"/>
          <w:lang w:val="ru-RU" w:eastAsia="ru-RU"/>
        </w:rPr>
        <w:t>1.3. Приложение  3  «Распределение бюджетных ассигнований по разделам, подразделам, целевым статьям (муниципальным программам Старостаничного  сельского поселения и непрограммным направлениям деятельности), группам и подгруппам видов классификации расходов бюджета Старостаничного сельского поселения Каменского района на 2022 год и на плановый период 2023 и 2024 годов» изложить в редакции согласно  приложению 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4. Приложение 4 «Ведомственная структура расходов бюджета Старостаничного сельского поселения Каменского района на 2022 год и плановый период 2023 и 2024 годов» изложить в редакции согласно  приложению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5. Приложение 5 «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(подгруппам) видов расходов, разделам, подразделам классификации расходов бюджета Старостаничного сельского поселения Каменского района на 2022 год и плановый период 2023 и 2024 годов»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</w:t>
        <w:tab/>
        <w:tab/>
        <w:tab/>
        <w:t xml:space="preserve">       </w:t>
        <w:tab/>
        <w:t xml:space="preserve">            Г.В.Галганов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User`</cp:lastModifiedBy>
  <cp:lastPrinted>2021-08-10T11:54:00Z</cp:lastPrinted>
  <dcterms:modified xsi:type="dcterms:W3CDTF">2022-12-08T13:07:00Z</dcterms:modified>
  <cp:revision>311</cp:revision>
  <dc:subject/>
  <dc:title>Собрание депутатов муниципального образования </dc:title>
</cp:coreProperties>
</file>