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28"/>
          <w:sz w:val="28"/>
          <w:szCs w:val="28"/>
          <w:lang w:val="ru-RU"/>
        </w:rPr>
      </w:pPr>
      <w:r>
        <w:rPr>
          <w:b/>
          <w:bCs/>
          <w:color w:val="000000"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31 октября 2022 года                           №  49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8.12.2021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17 «О бюджете Старостаничного сельского поселения Каменского района на 2022 год и на плановый период 2023 и 2024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8.12.2021г. № 17 «О бюджете Старостаничного сельского поселения Каменского района на 2022 год и на плановый период 2023 и 2024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Внести в решение Собрания депутатов от 28.12.2021г. № 17 «О  бюджете Старостаничного сельского поселения Каменского района на 2022 год и на плановый период 2023 и 2024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 - местный бюджет) на 2022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 115,5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76 485,5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 21 37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23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32 950,6 тыс. рублей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3 и 2024 годов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3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6098,8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4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5 856,2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3 год  в сумме  46 291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4 год 45 964,6 тыс.рублей;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left="0" w:right="0" w:hanging="0"/>
        <w:rPr/>
      </w:pPr>
      <w:r>
        <w:rPr/>
        <w:t xml:space="preserve">       </w:t>
      </w:r>
      <w:r>
        <w:rPr/>
        <w:t>1.1. Приложение 1 «Объем поступлений доходов в бюджет Старостаничного сельского поселения Каменского района на 2022 год</w:t>
      </w:r>
      <w:r>
        <w:rPr>
          <w:szCs w:val="28"/>
        </w:rPr>
        <w:t xml:space="preserve"> и на плановый период 2023 и 2024 годов</w:t>
      </w:r>
      <w:r>
        <w:rPr/>
        <w:t>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2. Приложение 2 «Источники финансирования дефицита бюджета Старостаничного сельского поселения Каменского района на 2022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3 и 2024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1.3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2 год и на плановый период 2023 и 2024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4. Приложение 4 «Ведомственная структура расходов бюджета Старостаничного сельского поселения Каменского района на 2022 год и плановый период 2023 и 2024 годов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5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2 год и плановый период 2023 и 2024 годов»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 xml:space="preserve">       </w:t>
        <w:tab/>
        <w:t xml:space="preserve">           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22-11-11T13:44:00Z</cp:lastPrinted>
  <dcterms:modified xsi:type="dcterms:W3CDTF">2022-11-11T10:44:00Z</dcterms:modified>
  <cp:revision>309</cp:revision>
  <dc:subject/>
  <dc:title>Собрание депутатов муниципального образования </dc:title>
</cp:coreProperties>
</file>