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бюджету Старостаничного сельского поселения Каменск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3541" w:firstLine="707"/>
        <w:jc w:val="left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Введ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Проект бюджета Старостаничного сельского поселения Каменского района на 2021 год и на плановый период 2022 и 2023 годов подготовлен на основе прогноза социально-экономического развития Старостаничного сельского поселения на 2021-2023 годы, основных направлений бюджетной и налоговой политики Старостаничного сельского поселения на 2021-2023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Основной целью бюджетной политики Старостаничного сельского поселения является наращивание темпов роста налоговых и неналоговых доходов, обеспечение устойчивости и сбалансированности бюджета Старостаничного сельского поселения Каменского района, выполнение принятых обязательств перед гражданам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Доходы бюджета Старостаничного сельского поселения Каменского района на 2021-2023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TextBody"/>
        <w:ind w:firstLine="709"/>
        <w:jc w:val="both"/>
        <w:rPr/>
      </w:pPr>
      <w:r>
        <w:rPr/>
        <w:t>Одной из важнейших задач является обеспечение прочности бюджета в сложившихся современных условиях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При планировании бюджета Старостаничного сельского поселения Каменского района учтены основные подходы формирования расходной части,  которые обозначены ниже в настоящей пояснительной записке. </w:t>
      </w:r>
    </w:p>
    <w:p>
      <w:pPr>
        <w:pStyle w:val="TextBody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Старостаничного сельского поселения на 2021 год и на плановый период 2022 и 2023 годов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сновные параметры проекта бюджета Старостаничного сельского поселения «О бюджете Старостаничного сельского поселения Каменского района на 2021 год и на плановый период 2022 и 2023 годов» предлагаются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082"/>
        <w:gridCol w:w="1924"/>
        <w:gridCol w:w="2273"/>
      </w:tblGrid>
      <w:tr>
        <w:trPr>
          <w:tblHeader w:val="true"/>
          <w:trHeight w:val="1102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</w:tc>
      </w:tr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3088,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120,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985,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117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451,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299,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71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68,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86,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Рас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3564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542,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2460,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Дефицит (-), профицит (+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 475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 422,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 475,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475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422,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75,3</w:t>
            </w:r>
          </w:p>
        </w:tc>
      </w:tr>
    </w:tbl>
    <w:p>
      <w:pPr>
        <w:pStyle w:val="Normal"/>
        <w:ind w:firstLine="709"/>
        <w:rPr/>
      </w:pPr>
      <w:r>
        <w:rPr/>
        <w:t xml:space="preserve">Расчет общего объема расходов бюджета Старостаничного сельского поселения Каменского района осуществлен исходя из прогнозируемого объема налоговых и неналоговых доходов. </w:t>
      </w:r>
    </w:p>
    <w:p>
      <w:pPr>
        <w:pStyle w:val="Normal"/>
        <w:ind w:firstLine="709"/>
        <w:rPr/>
      </w:pPr>
      <w:r>
        <w:rPr/>
        <w:t>Дефицит предусмотрен проектом бюджета на 2021 год с учетом предлагаемых параметров по доходам и расходам в объеме 1,6 % от объема собственных налоговых и неналоговых доходов бюджета Старостаничного сельского поселения Каменского района. На период  2022-2023 годов запланирован дефицит бюджета Старостаничного сельского поселения Каменского района в объеме 1,4 % и 1,5 % соответствен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Динамика доходов бюджета Старостаничного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аменск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Старостаничного сельского поселения Каменского района на 2021 год предлагаются в сумме </w:t>
      </w:r>
      <w:r>
        <w:rPr>
          <w:bCs/>
          <w:color w:val="000000"/>
          <w:szCs w:val="28"/>
        </w:rPr>
        <w:t>33 088,9</w:t>
      </w:r>
      <w:r>
        <w:rPr>
          <w:szCs w:val="28"/>
        </w:rPr>
        <w:t xml:space="preserve"> тыс. рублей, в целом с увеличением относительно параметров, утвержденных решением Собрания депутатов Старостаничного сельского поселения от 26 декабря 2019 года № 125 на 2020 год,  на 1585,3 тыс. рублей. Это обусловлено заключением договоров на аренду земель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ая сумма безвозмездных поступлений в бюджет Старостаничного сельского поселения Каменского района на 2021 год  прогнозируется в размере 2971,8  тыс. рублей и на плановый период 2022 год 668,4 тыс. рублей и 2023 год 686,3 тыс. рублей</w:t>
      </w:r>
      <w:r>
        <w:rPr>
          <w:szCs w:val="28"/>
          <w:lang w:eastAsia="en-US"/>
        </w:rPr>
        <w:t xml:space="preserve">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характеристики доходной ч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Старостаничного сельского поселения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Каменского района на 2021 год и на плановый период 2022 и 2023 годов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сновные характеристики доходной части бюджета Старостаничного сельского поселения Каменского района на 2021 год и на плановый период 2022 и 2023 годов сформированы на основе прогноза социально-экономического развития </w:t>
      </w:r>
      <w:r>
        <w:rPr/>
        <w:t xml:space="preserve">Старостаничного сельского поселения </w:t>
      </w:r>
      <w:r>
        <w:rPr>
          <w:szCs w:val="28"/>
        </w:rPr>
        <w:t>и основных направлений налоговой и бюджетной политики, с учетом изменений, внесенных в налоговое и бюджетн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9120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-128.8pt;width:456.5pt;height:24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8004020" r:id="rId2"/>
        </w:objec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инамика собственных доходов представлена в следующей диаграмме: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object w:dxaOrig="7725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6.35pt;height:193.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743756492" r:id="rId4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асчет расходов бюджета Старостаничного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менского район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бюджета Старостаничного сельского поселения Каменского района на 2021 год запланированы в объеме 33564,2 тыс. рублей, на плановый период 2022 и 2023 годов 31542,8 тыс.рублей и 32460,7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object w:dxaOrig="8745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641.65pt;width:436.4pt;height:197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325011891" r:id="rId6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подходы формирования расходов бюджета Старостаничного сельского поселения Каменского района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1 – 2023 годах предлагается сдержанная политика в области расходов с учетом запланированных источников и обеспечения исполнения  обязательств  бюджета Старостаничного сельского поселения Каменского район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2021 – 2023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сходы бюджета Старостаничного сельского поселения Каменского района представлены в следующей таблице: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тыс.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340"/>
        <w:gridCol w:w="1800"/>
        <w:gridCol w:w="1980"/>
      </w:tblGrid>
      <w:tr>
        <w:trPr>
          <w:tblHeader w:val="true"/>
          <w:cantSplit w:val="true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" w:firstLine="28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" w:firstLine="28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5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60,7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7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6,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и налоговых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1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,8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,1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2</w:t>
            </w:r>
          </w:p>
        </w:tc>
      </w:tr>
      <w:tr>
        <w:trPr>
          <w:trHeight w:val="19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5</w:t>
            </w:r>
          </w:p>
        </w:tc>
      </w:tr>
      <w:tr>
        <w:trPr>
          <w:trHeight w:val="31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</w:tr>
      <w:tr>
        <w:trPr>
          <w:trHeight w:val="31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8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8,4</w:t>
            </w:r>
          </w:p>
        </w:tc>
      </w:tr>
      <w:tr>
        <w:trPr>
          <w:trHeight w:val="240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7</w:t>
            </w:r>
          </w:p>
        </w:tc>
      </w:tr>
      <w:tr>
        <w:trPr>
          <w:trHeight w:val="25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 переподготовка и повышение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0,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2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 бюджета Старостаничного сельского поселения Каменского района и источники его финансирования</w:t>
      </w:r>
    </w:p>
    <w:p>
      <w:pPr>
        <w:pStyle w:val="Normal"/>
        <w:ind w:firstLine="709"/>
        <w:jc w:val="both"/>
        <w:rPr/>
      </w:pPr>
      <w:r>
        <w:rPr/>
        <w:t>Дефицит на 2021 год запланирован в сумме 475,3 тыс.рублей, на</w:t>
      </w:r>
      <w:r>
        <w:rPr>
          <w:szCs w:val="28"/>
        </w:rPr>
        <w:t xml:space="preserve"> плановый период 2022 и 2023 годов 422,7 тыс.рублей и 475,3 тыс.рублей соответственно</w:t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Расчет поступлений платежей налоговых и неналоговых доходов в бюджет Старостаничного сельского поселения Каменского района по основным доходным источникам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и коэффициент, учитывающий изменения законодательства Российской Федерации о налогах и сборах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налогового потенциала по налогу на доходы физических лиц в бюджет Старостаничного сельского поселения Каменского района на 2021 год  прогнозируется в сумме  6720, тыс.рублей, на плановый период 2022 и 2023 годов 6698,5 тыс.рублей и 6964,3 тыс.рублей соответственно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 xml:space="preserve">                    </w:t>
      </w: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на 2021 год по налогу на имущество физических лиц в сумме 1162,0 тыс.рублей, на плановый период 2022 и 2023 годов 1161,8 тыс.рублей и 1208,3 тыс.рублей соответственно, произведена исходя из: </w:t>
      </w:r>
    </w:p>
    <w:p>
      <w:pPr>
        <w:pStyle w:val="Normal"/>
        <w:jc w:val="both"/>
        <w:rPr/>
      </w:pPr>
      <w:r>
        <w:rPr>
          <w:szCs w:val="28"/>
        </w:rPr>
        <w:t>- кадастровой  стоимости имущества физических лиц (по данным Инспекции ФНС России по Каменскому району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0,1 % в отношении жилых домов, частей жилых домов, частей квартир, комна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jc w:val="both"/>
        <w:rPr/>
      </w:pPr>
      <w:r>
        <w:rPr>
          <w:szCs w:val="28"/>
        </w:rPr>
        <w:t>гаражей и машино-мест, в том числе расположенных в объектах налогооблож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2,0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 кадастровая стоимость каждого из которых превышает 300 миллионов рублей; </w:t>
      </w:r>
    </w:p>
    <w:p>
      <w:pPr>
        <w:pStyle w:val="Normal"/>
        <w:jc w:val="both"/>
        <w:rPr/>
      </w:pPr>
      <w:r>
        <w:rPr>
          <w:szCs w:val="28"/>
        </w:rPr>
        <w:t>- 0,5 процента в отношении прочих объектов налогооблож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орматива отчислений в бюджет Старостаничного сельского поселения Каменского района -100,0 %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ab/>
        <w:tab/>
        <w:tab/>
        <w:tab/>
        <w:tab/>
        <w:t xml:space="preserve"> Земельный нал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ценка налогового потенциала  по земельному налогу с физических лиц на 2021 год в сумме 1712,0 тыс.рублей.     Оценка налогового потенциала  по земельному налогу с физических лиц на  плановый период 2022 и 2023 годов 1714,9 тыс. рублей и 1414,9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ценки налогового потенциала  по земельному налогу по организациям на 2021 год в сумме 1286,0 тыс.рублей, на  плановый период 2022 и 2023 годов 1286,0 тыс.рублей и 1337,4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орматив отчислений в бюджет поселения – 100,0 %. Общая сумма поступлений земельного налога в бюджет Старостаничного сельского поселения Каменского района на 2021 год прогнозируется в размере 2998,0 тыс.рублей, на  плановый период 2022 и 2023 годов 3000,9 тыс.рублей и 2752,3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</w:rPr>
        <w:t>Общая сумма поступлений государственной пошлины в бюджет Старостаничного сельского поселения Каменского района на 2021 год прогнозируется в размере 20,8 тыс. рублей, на  плановый период 2022 и 2023 годов 21,6 тыс.рублей и 22,5 тыс.рублей соответственно</w:t>
      </w:r>
      <w:r>
        <w:rPr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рендная плата за зем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ценка налогового потенциала </w:t>
      </w:r>
      <w:r>
        <w:rPr>
          <w:bCs/>
          <w:szCs w:val="28"/>
        </w:rPr>
        <w:t>по арендной плате за земельные участки, находящиеся в муниципальной собственности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 2021 год</w:t>
      </w:r>
      <w:r>
        <w:rPr>
          <w:b/>
          <w:bCs/>
          <w:szCs w:val="28"/>
        </w:rPr>
        <w:t xml:space="preserve">  </w:t>
      </w:r>
      <w:r>
        <w:rPr>
          <w:szCs w:val="28"/>
        </w:rPr>
        <w:t>определена на основании действующих договоров аренды и прогнозируется в размере 18 418,3 тыс. рублей, на  плановый период 2022 и 2023 годов 19 155,0 тыс.рублей и 19 921,2 тыс.рублей соответственно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еналоговые доходы бюджета Старостаничного сельского поселения прогнозируются в 2021 году 187,6 тыс. рублей, на  плановый период 2022 и 2023 годов 195,1 тыс.рублей и 202,9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ставе налоговых доходов бюджета Старостаничного сельского поселения на 2021 год планируются  также доходные источники, которые на протяжении ряда лет занимают небольшой удельный вес - порядка двух и менее процентов. Так, прогнозируемое поступление средств  единого сельскохозяйственного налога в 2021 году – 548,0 тыс. рублей, на  плановый период 2022 и 2023 годов 153,9 тыс. рублей и 160,1 тыс. рублей соответственн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Штрафы, санкции, возмещение ущерба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Общая сумма поступлений штрафов, санкций, возмещений ущерба в бюджет Старостаничного сельского поселения Каменского района на 2021 год прогнозируется в размере 62,4 тыс. рублей, на  плановый период 2022 и 2023 годов 64,9 тыс.рублей и 67,5 тыс.рублей соответственно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счет штрафов, санкций, возмещений ущерба осуществлен по кодам доходов </w:t>
      </w:r>
      <w:r>
        <w:rPr>
          <w:szCs w:val="28"/>
          <w:lang w:eastAsia="en-US"/>
        </w:rPr>
        <w:t>бюджетной классификации Российской Федерации</w:t>
      </w:r>
      <w:r>
        <w:rPr>
          <w:szCs w:val="28"/>
        </w:rPr>
        <w:t xml:space="preserve"> на основе </w:t>
      </w:r>
      <w:r>
        <w:rPr>
          <w:szCs w:val="28"/>
          <w:lang w:eastAsia="en-US"/>
        </w:rPr>
        <w:t xml:space="preserve">ожидаемого исполнения </w:t>
      </w:r>
      <w:r>
        <w:rPr>
          <w:szCs w:val="28"/>
        </w:rPr>
        <w:t xml:space="preserve">в 2021 году </w:t>
      </w:r>
      <w:r>
        <w:rPr>
          <w:szCs w:val="28"/>
          <w:lang w:eastAsia="en-US"/>
        </w:rPr>
        <w:t>и оценки поступлений на 2022-2022 годы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                              </w:t>
      </w:r>
      <w:r>
        <w:rPr>
          <w:b/>
          <w:i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ем безвозмездных поступлений бюджета Старостаничного сельского поселения запланирован на 2021 год в размере 2971,8 тыс. рублей, на  плановый период 2022 и 2023 годов 668,4 тыс. рублей и 686,3 тыс.рублей соответственно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,</w:t>
      </w:r>
      <w:r>
        <w:rPr>
          <w:szCs w:val="28"/>
        </w:rPr>
        <w:t xml:space="preserve"> предусмотрены на 2021 год в объеме 480,5 тыс. рублей, на  плановый период  2022 и 2023 годов 485,2 тыс.рублей и 503,1 тыс.рублей соответствен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венции бюджетам поселений на выполнение передаваемых полномочий субъектов Российской Федерации предусмотрены на 2021 год в объеме 0,2 тыс. рублей, на  плановый период 2022 , в том числе расположенных в объектах налогообложения и 2023 годов 0,2 тыс.рублей и 0,2 тыс.рублей соответственно.</w:t>
      </w:r>
    </w:p>
    <w:p>
      <w:pPr>
        <w:pStyle w:val="TextBody"/>
        <w:ind w:firstLine="709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Программная структура расходов бюджета Старостаничного сельского поселения Каменского района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бюджета Старостаничного сельского поселения Каменского района на 2021-2023 годы сформирован в программной структуре расходов на основе утвержденных Администрацией Старостаничного сельского поселения 10 муниципальных программ Старостаничного сельского поселения (далее – муниципальные программы)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527"/>
        <w:gridCol w:w="1559"/>
        <w:gridCol w:w="1418"/>
      </w:tblGrid>
      <w:tr>
        <w:trPr>
          <w:tblHeader w:val="true"/>
          <w:trHeight w:val="793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униципальной программы Старостаничного сельского по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023 год</w:t>
            </w:r>
          </w:p>
        </w:tc>
      </w:tr>
      <w:tr>
        <w:trPr>
          <w:trHeight w:val="219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5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166,0</w:t>
            </w:r>
          </w:p>
        </w:tc>
      </w:tr>
      <w:tr>
        <w:trPr>
          <w:trHeight w:val="413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Муниципальная поли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,9</w:t>
            </w:r>
          </w:p>
        </w:tc>
      </w:tr>
      <w:tr>
        <w:trPr>
          <w:trHeight w:val="512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,2</w:t>
            </w:r>
          </w:p>
        </w:tc>
      </w:tr>
      <w:tr>
        <w:trPr>
          <w:trHeight w:val="463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Благоустройство территории Старостаничного сельского по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38,1</w:t>
            </w:r>
          </w:p>
        </w:tc>
      </w:tr>
      <w:tr>
        <w:trPr>
          <w:trHeight w:val="397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Энергоэффективность и развитие энергет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,9</w:t>
            </w:r>
          </w:p>
        </w:tc>
      </w:tr>
      <w:tr>
        <w:trPr>
          <w:trHeight w:val="479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Обеспечение общественного порядка и профилактика правонаруш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1</w:t>
            </w:r>
          </w:p>
        </w:tc>
      </w:tr>
      <w:tr>
        <w:trPr>
          <w:trHeight w:val="430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Охрана окружающей среды и рациональное природопольз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,7</w:t>
            </w:r>
          </w:p>
        </w:tc>
      </w:tr>
      <w:tr>
        <w:trPr>
          <w:trHeight w:val="479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Развитие культуры и спор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8,2</w:t>
            </w:r>
          </w:p>
        </w:tc>
      </w:tr>
      <w:tr>
        <w:trPr>
          <w:trHeight w:val="97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Обеспечение качественными жилищно-коммунальными услугами население Старостаничного сельского по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</w:tr>
      <w:tr>
        <w:trPr>
          <w:trHeight w:val="430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Формирование современной городской сре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</w:tr>
      <w:tr>
        <w:trPr>
          <w:trHeight w:val="430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  <w:r>
              <w:rPr/>
              <w:t xml:space="preserve"> </w:t>
            </w:r>
            <w:r>
              <w:rPr>
                <w:szCs w:val="28"/>
              </w:rPr>
              <w:t>Развитие и поддержка субъектов малого и среднего предпринимательства в Старостаничном сельском поселен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«Муниципальная политика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овершенствование муниципального управления в Старостаничном сельском поселении и муниципальной службы Старостаничного сельского поселения</w:t>
      </w: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611949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лью муниципальной программы «Муниципальная политика» являе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развитие муниципального управления и муниципальной службы в Старостаничном сельском поселен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8.3pt;mso-wrap-distance-left:9pt;mso-wrap-distance-right:9pt;mso-wrap-distance-top:0pt;mso-wrap-distance-bottom:0pt;margin-top:7.2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Целью муниципальной программы «Муниципальная политика» являетс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развитие муниципального управления и муниципальной службы в Старостаничном сельском поселени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Муниципальная политика» в 2021 году в объеме</w:t>
      </w:r>
      <w:r>
        <w:rPr>
          <w:spacing w:val="-1"/>
          <w:sz w:val="24"/>
          <w:szCs w:val="24"/>
        </w:rPr>
        <w:t xml:space="preserve">  – </w:t>
      </w:r>
      <w:r>
        <w:rPr>
          <w:spacing w:val="-1"/>
          <w:szCs w:val="28"/>
        </w:rPr>
        <w:t>174,6</w:t>
      </w:r>
      <w:r>
        <w:rPr>
          <w:spacing w:val="-1"/>
          <w:sz w:val="24"/>
          <w:szCs w:val="24"/>
        </w:rPr>
        <w:t xml:space="preserve"> </w:t>
      </w:r>
      <w:r>
        <w:rPr>
          <w:szCs w:val="28"/>
        </w:rPr>
        <w:t xml:space="preserve"> тыс. </w:t>
      </w:r>
      <w:r>
        <w:rPr>
          <w:spacing w:val="-1"/>
          <w:szCs w:val="28"/>
        </w:rPr>
        <w:t xml:space="preserve">рублей, </w:t>
      </w:r>
      <w:r>
        <w:rPr>
          <w:szCs w:val="28"/>
        </w:rPr>
        <w:t>на  плановый период  2022 и 2023 годов 178,9 тыс.рублей и 178,9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  </w:t>
      </w: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ями муниципальной программы «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»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</w:t>
      </w:r>
      <w:r>
        <w:rPr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</w:t>
      </w:r>
      <w:r>
        <w:rPr>
          <w:szCs w:val="28"/>
        </w:rPr>
        <w:t xml:space="preserve">«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» </w:t>
      </w:r>
      <w:r>
        <w:rPr>
          <w:spacing w:val="-1"/>
          <w:szCs w:val="28"/>
        </w:rPr>
        <w:t xml:space="preserve">в 2021 году в объеме –  358,9 тыс. рублей, </w:t>
      </w:r>
      <w:r>
        <w:rPr>
          <w:szCs w:val="28"/>
        </w:rPr>
        <w:t>на  плановый период 2022 и 2023 годов 276,2 тыс.рублей и 276,2 тыс.рублей соответственно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«Благоустройство территории Старостаничного сельского поселени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Целями муниципальной программы Старостаничного сельского поселения «Благоустройство территории Старостаничного сельского поселения» явля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лексное решение проблем благоустройства, обеспечение и улучшение внешнего вида территории Старостаничного сельского поселения, способствующего комфортной жизнедеятельности гражд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577"/>
        <w:gridCol w:w="1440"/>
        <w:gridCol w:w="1292"/>
      </w:tblGrid>
      <w:tr>
        <w:trPr>
          <w:tblHeader w:val="true"/>
          <w:trHeight w:val="321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4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38,1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содержанию уличного освещ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8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содержанию мест захорон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9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таростаничного сельского  посе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1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9,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</w:t>
      </w:r>
      <w:r>
        <w:rPr>
          <w:szCs w:val="28"/>
        </w:rPr>
        <w:t xml:space="preserve">«Благоустройство территории Старостаничного сельского поселения» </w:t>
      </w:r>
      <w:r>
        <w:rPr>
          <w:spacing w:val="-1"/>
          <w:szCs w:val="28"/>
        </w:rPr>
        <w:t xml:space="preserve">в 2021 году в объеме – 7173,2  тыс. рублей, </w:t>
      </w:r>
      <w:r>
        <w:rPr>
          <w:szCs w:val="28"/>
        </w:rPr>
        <w:t>на  плановый период  2022  и  2023 годов 11013,0 тыс.рублей и 11 109,4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Энергоэффективность и развитие энергетики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Целями муниципальной программы «Энергоэффективность и развитие энергетики»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целями программы являются повышение энергетической эффективности при потреблении энергетических ресурсов в Старостаничном сельском поселении, создание условий для перевода бюджетной сферы на энергосберегающий путь развития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</w:t>
      </w:r>
      <w:r>
        <w:rPr>
          <w:szCs w:val="28"/>
        </w:rPr>
        <w:t xml:space="preserve">«Энергоэффективность и развитие энергетики» </w:t>
      </w:r>
      <w:r>
        <w:rPr>
          <w:spacing w:val="-1"/>
          <w:szCs w:val="28"/>
        </w:rPr>
        <w:t xml:space="preserve">в 2021 году в объеме – 1 140,4 тыс. рублей, </w:t>
      </w:r>
      <w:r>
        <w:rPr>
          <w:szCs w:val="28"/>
        </w:rPr>
        <w:t>на  плановый период 2022 и 2023 годов 432,9 тыс.рублей и 432,9 тыс.рублей соответственно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еспечение общественного порядка и профилактика правонарушений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 муниципальной программы «Обеспечение общественного порядка и профилактика правонарушений»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вышение качества и результативности реализуемых мер по охране общественного порядка, снижение уровня преступности, противодействию терроризму и экстремизму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</w:t>
      </w:r>
      <w:r>
        <w:rPr>
          <w:szCs w:val="28"/>
        </w:rPr>
        <w:t>Обеспечение общественного порядка и профилактика правонарушений</w:t>
      </w:r>
      <w:r>
        <w:rPr>
          <w:spacing w:val="-1"/>
          <w:szCs w:val="28"/>
        </w:rPr>
        <w:t>» в 2021 году в объеме 47,3 тыс. рублей,</w:t>
      </w:r>
      <w:r>
        <w:rPr>
          <w:szCs w:val="28"/>
        </w:rPr>
        <w:t xml:space="preserve"> на  плановый период 2022 и 2023 годов 49,1 тыс. рублей и 49,1 тыс.рублей соответственно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храна окружающей среды и рациональное природопользование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Целью муниципальной программы «Охрана окружающей среды и рациональное природопользование» являе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лучшение экологической обстановки в Старостаничном сельском поселен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повышение эффективности охраны окружающей среды на территории Старостаничное сельского поселения,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повышение качества и надежности предоставления услуг населению в сфере обращения с твёрдыми бытовыми отходами (далее-ТКО) 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</w:t>
      </w:r>
      <w:r>
        <w:rPr>
          <w:szCs w:val="28"/>
        </w:rPr>
        <w:t>Охрана окружающей среды и рациональное природопользование</w:t>
      </w:r>
      <w:r>
        <w:rPr>
          <w:spacing w:val="-1"/>
          <w:szCs w:val="28"/>
        </w:rPr>
        <w:t>» в 2021 году в объеме  1327,0 тыс. рублей,</w:t>
      </w:r>
      <w:r>
        <w:rPr>
          <w:szCs w:val="28"/>
        </w:rPr>
        <w:t xml:space="preserve"> на  плановый период 2022  и 2023 годов 693,7 тыс.рублей и 693,7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культуры и спорта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Целью муниципальной программы «Охрана окружающей среды и рациональное природопользование» является:</w:t>
      </w:r>
    </w:p>
    <w:p>
      <w:pPr>
        <w:pStyle w:val="ConsPlusCell"/>
        <w:suppressAutoHyphens w:val="true"/>
        <w:jc w:val="both"/>
        <w:rPr/>
      </w:pPr>
      <w:r>
        <w:rPr/>
        <w:t>-с</w:t>
      </w:r>
      <w:r>
        <w:rPr>
          <w:spacing w:val="-5"/>
        </w:rPr>
        <w:t>о</w:t>
      </w:r>
      <w:r>
        <w:rPr>
          <w:spacing w:val="-2"/>
        </w:rPr>
        <w:t>х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83"/>
        </w:rPr>
        <w:t xml:space="preserve"> </w:t>
      </w:r>
      <w:r>
        <w:rPr>
          <w:spacing w:val="-4"/>
        </w:rPr>
        <w:t>к</w:t>
      </w:r>
      <w:r>
        <w:rPr>
          <w:spacing w:val="-15"/>
        </w:rPr>
        <w:t>у</w:t>
      </w:r>
      <w:r>
        <w:rPr>
          <w:spacing w:val="-1"/>
        </w:rPr>
        <w:t>л</w:t>
      </w:r>
      <w:r>
        <w:rPr>
          <w:spacing w:val="-11"/>
        </w:rPr>
        <w:t>ь</w:t>
      </w:r>
      <w:r>
        <w:rPr>
          <w:spacing w:val="-2"/>
        </w:rPr>
        <w:t>т</w:t>
      </w:r>
      <w:r>
        <w:rPr>
          <w:spacing w:val="-4"/>
        </w:rPr>
        <w:t>у</w:t>
      </w:r>
      <w:r>
        <w:rPr/>
        <w:t>рн</w:t>
      </w:r>
      <w:r>
        <w:rPr>
          <w:spacing w:val="1"/>
        </w:rPr>
        <w:t>о</w:t>
      </w:r>
      <w:r>
        <w:rPr>
          <w:spacing w:val="-8"/>
        </w:rPr>
        <w:t>г</w:t>
      </w:r>
      <w:r>
        <w:rPr/>
        <w:t>о</w:t>
      </w:r>
      <w:r>
        <w:rPr>
          <w:spacing w:val="80"/>
        </w:rPr>
        <w:t xml:space="preserve"> </w:t>
      </w:r>
      <w:r>
        <w:rPr/>
        <w:t>и</w:t>
      </w:r>
      <w:r>
        <w:rPr>
          <w:spacing w:val="84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-7"/>
        </w:rPr>
        <w:t>т</w:t>
      </w:r>
      <w:r>
        <w:rPr/>
        <w:t>орич</w:t>
      </w:r>
      <w:r>
        <w:rPr>
          <w:spacing w:val="5"/>
        </w:rPr>
        <w:t>е</w:t>
      </w:r>
      <w:r>
        <w:rPr/>
        <w:t>с</w:t>
      </w:r>
      <w:r>
        <w:rPr>
          <w:spacing w:val="-16"/>
        </w:rPr>
        <w:t>к</w:t>
      </w:r>
      <w:r>
        <w:rPr/>
        <w:t>о</w:t>
      </w:r>
      <w:r>
        <w:rPr>
          <w:spacing w:val="-6"/>
        </w:rPr>
        <w:t>г</w:t>
      </w:r>
      <w:r>
        <w:rPr/>
        <w:t>о</w:t>
      </w:r>
      <w:r>
        <w:rPr>
          <w:spacing w:val="81"/>
        </w:rPr>
        <w:t xml:space="preserve"> </w:t>
      </w:r>
      <w:r>
        <w:rPr/>
        <w:t>насл</w:t>
      </w:r>
      <w:r>
        <w:rPr>
          <w:spacing w:val="-6"/>
        </w:rPr>
        <w:t>е</w:t>
      </w:r>
      <w:r>
        <w:rPr/>
        <w:t>дия</w:t>
      </w:r>
      <w:r>
        <w:rPr>
          <w:spacing w:val="81"/>
        </w:rPr>
        <w:t xml:space="preserve"> </w:t>
      </w:r>
      <w:r>
        <w:rPr>
          <w:spacing w:val="-6"/>
        </w:rPr>
        <w:t xml:space="preserve"> Старостаничного сельского поселения</w:t>
      </w:r>
      <w:r>
        <w:rPr>
          <w:bCs/>
        </w:rPr>
        <w:t>.</w:t>
      </w:r>
    </w:p>
    <w:p>
      <w:pPr>
        <w:pStyle w:val="ConsPlusCell"/>
        <w:suppressAutoHyphens w:val="true"/>
        <w:jc w:val="both"/>
        <w:rPr>
          <w:bCs/>
        </w:rPr>
      </w:pPr>
      <w:r>
        <w:rPr/>
        <w:t xml:space="preserve"> </w:t>
      </w:r>
      <w:r>
        <w:rPr/>
        <w:t>-о</w:t>
      </w:r>
      <w:r>
        <w:rPr>
          <w:spacing w:val="-2"/>
        </w:rPr>
        <w:t>б</w:t>
      </w:r>
      <w:r>
        <w:rPr>
          <w:spacing w:val="6"/>
        </w:rPr>
        <w:t>е</w:t>
      </w:r>
      <w:r>
        <w:rPr>
          <w:spacing w:val="-2"/>
        </w:rPr>
        <w:t>с</w:t>
      </w:r>
      <w:r>
        <w:rPr/>
        <w:t>п</w:t>
      </w:r>
      <w:r>
        <w:rPr>
          <w:spacing w:val="-6"/>
        </w:rPr>
        <w:t>е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/>
        <w:t>ие</w:t>
      </w:r>
      <w:r>
        <w:rPr>
          <w:spacing w:val="20"/>
        </w:rPr>
        <w:t xml:space="preserve"> </w:t>
      </w:r>
      <w:r>
        <w:rPr>
          <w:spacing w:val="1"/>
        </w:rPr>
        <w:t>д</w:t>
      </w:r>
      <w:r>
        <w:rPr>
          <w:spacing w:val="6"/>
        </w:rPr>
        <w:t>о</w:t>
      </w:r>
      <w:r>
        <w:rPr/>
        <w:t>с</w:t>
      </w:r>
      <w:r>
        <w:rPr>
          <w:spacing w:val="-4"/>
        </w:rPr>
        <w:t>ту</w:t>
      </w:r>
      <w:r>
        <w:rPr>
          <w:spacing w:val="2"/>
        </w:rPr>
        <w:t>п</w:t>
      </w:r>
      <w:r>
        <w:rPr/>
        <w:t>а</w:t>
      </w:r>
      <w:r>
        <w:rPr>
          <w:spacing w:val="24"/>
        </w:rPr>
        <w:t xml:space="preserve"> </w:t>
      </w:r>
      <w:r>
        <w:rPr/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ж</w:t>
      </w:r>
      <w:r>
        <w:rPr>
          <w:spacing w:val="1"/>
        </w:rPr>
        <w:t>д</w:t>
      </w:r>
      <w:r>
        <w:rPr>
          <w:spacing w:val="-2"/>
        </w:rPr>
        <w:t>а</w:t>
      </w:r>
      <w:r>
        <w:rPr/>
        <w:t>н</w:t>
      </w:r>
      <w:r>
        <w:rPr>
          <w:spacing w:val="23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>
          <w:spacing w:val="-4"/>
        </w:rPr>
        <w:t>к</w:t>
      </w:r>
      <w:r>
        <w:rPr>
          <w:spacing w:val="-15"/>
        </w:rPr>
        <w:t>у</w:t>
      </w:r>
      <w:r>
        <w:rPr>
          <w:spacing w:val="-1"/>
        </w:rPr>
        <w:t>л</w:t>
      </w:r>
      <w:r>
        <w:rPr>
          <w:spacing w:val="-11"/>
        </w:rPr>
        <w:t>ь</w:t>
      </w:r>
      <w:r>
        <w:rPr>
          <w:spacing w:val="-2"/>
        </w:rPr>
        <w:t>т</w:t>
      </w:r>
      <w:r>
        <w:rPr>
          <w:spacing w:val="-4"/>
        </w:rPr>
        <w:t>у</w:t>
      </w:r>
      <w:r>
        <w:rPr/>
        <w:t>рн</w:t>
      </w:r>
      <w:r>
        <w:rPr>
          <w:spacing w:val="1"/>
        </w:rPr>
        <w:t>ы</w:t>
      </w:r>
      <w:r>
        <w:rPr/>
        <w:t>м</w:t>
      </w:r>
      <w:r>
        <w:rPr>
          <w:spacing w:val="2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7"/>
        </w:rPr>
        <w:t>о</w:t>
      </w:r>
      <w:r>
        <w:rPr/>
        <w:t>с</w:t>
      </w:r>
      <w:r>
        <w:rPr>
          <w:spacing w:val="-4"/>
        </w:rPr>
        <w:t>т</w:t>
      </w:r>
      <w:r>
        <w:rPr/>
        <w:t>ям</w:t>
      </w:r>
      <w:r>
        <w:rPr>
          <w:spacing w:val="20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2"/>
        </w:rPr>
        <w:t>у</w:t>
      </w:r>
      <w:r>
        <w:rPr/>
        <w:t>частию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4"/>
        </w:rPr>
        <w:t>к</w:t>
      </w:r>
      <w:r>
        <w:rPr>
          <w:spacing w:val="-15"/>
        </w:rPr>
        <w:t>у</w:t>
      </w:r>
      <w:r>
        <w:rPr>
          <w:spacing w:val="-1"/>
        </w:rPr>
        <w:t>л</w:t>
      </w:r>
      <w:r>
        <w:rPr>
          <w:spacing w:val="-11"/>
        </w:rPr>
        <w:t>ь</w:t>
      </w:r>
      <w:r>
        <w:rPr>
          <w:spacing w:val="-3"/>
        </w:rPr>
        <w:t>ту</w:t>
      </w:r>
      <w:r>
        <w:rPr/>
        <w:t>рной ж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н</w:t>
      </w:r>
      <w:r>
        <w:rPr/>
        <w:t>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создание условий для </w:t>
      </w:r>
      <w:r>
        <w:rPr>
          <w:szCs w:val="28"/>
        </w:rPr>
        <w:t>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асходы бюджета Старостаничного сельского поселения Каменского района на муниципальную программу Старостаничного сельского поселения «Развитие культуры и спорта» представлены в таблице.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980"/>
        <w:gridCol w:w="1620"/>
        <w:gridCol w:w="1584"/>
      </w:tblGrid>
      <w:tr>
        <w:trPr>
          <w:tblHeader w:val="true"/>
          <w:trHeight w:val="32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,2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ого бюджетного учреждения культуры Старостаничного сельского поселения Каменского района "Старостаничный сельский Дом Культуры и клубные учреждения" в рамках муниципальной программы Старостаничного сельского поселения «Развитие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</w:tr>
      <w:tr>
        <w:trPr>
          <w:trHeight w:val="14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сходы на проведение физкультурных мероприятий в рамках программы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</w:tbl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Формирование современной городской среды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Целью муниципальной программы «Формирование современной городской среды» является: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внешнего благоустройства, санитарного состояния дворовых территорий многоквартирных домов и территорий общего пользования;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комфортных и безопасных условий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создание условий для массового отдыха жителей поселения и организация обустройства мест массового пребывания на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Формирование комфортной городской среды» в 2020 году в объеме  108,0 тыс. рублей,</w:t>
      </w:r>
      <w:r>
        <w:rPr>
          <w:szCs w:val="28"/>
        </w:rPr>
        <w:t xml:space="preserve"> на  плановый период 2021 и 2022 годов 112,2 тыс.рублей и 112,2 тыс.рублей соответственно.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22"/>
        <w:spacing w:before="0" w:after="0"/>
        <w:ind w:left="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22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Межбюджетные трансферты из бюджета Старостаничного сельского поселения Каменского района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Общий объем м</w:t>
      </w:r>
      <w:r>
        <w:rPr>
          <w:szCs w:val="28"/>
        </w:rPr>
        <w:t>ежбюджетных трансфертов  из бюджета Старостаничного сельского поселения Каменского района  предусматривается на 2021 год в объеме 183,0 тыс. рублей, на  плановый период 2022 и 2023 годов 183,0 тыс.рублей и 183,0 тыс.рублей соответственно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Дефицит бюджета Старостаничного сельского поселения Каменского района и источники его финансирования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Дефицит бюджета Старостаничного сельского поселения Каменского района на 2021 год и источники его покрытия проектируются в объеме 475,3 тыс. рублей, </w:t>
      </w:r>
      <w:r>
        <w:rPr>
          <w:szCs w:val="28"/>
        </w:rPr>
        <w:t>на  плановый период  2021 и 2022 годов 422,7 тыс. рублей и 475,3 тыс.рублей соответственно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- глава </w:t>
      </w:r>
    </w:p>
    <w:p>
      <w:pPr>
        <w:pStyle w:val="Normal"/>
        <w:rPr/>
      </w:pPr>
      <w:r>
        <w:rPr>
          <w:szCs w:val="28"/>
        </w:rPr>
        <w:t xml:space="preserve">Старостаничного сельского поселения  </w:t>
        <w:tab/>
        <w:t xml:space="preserve">                     </w:t>
        <w:tab/>
        <w:t xml:space="preserve">           Г.В.Галганов               </w:t>
      </w:r>
    </w:p>
    <w:p>
      <w:pPr>
        <w:pStyle w:val="TextBody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Красная строка 2 Знак"/>
    <w:basedOn w:val="Style12"/>
    <w:qFormat/>
    <w:rPr>
      <w:sz w:val="24"/>
      <w:szCs w:val="24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3">
    <w:name w:val="Знак Знак3"/>
    <w:basedOn w:val="Style12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12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9:00Z</dcterms:created>
  <dc:creator>Гапон</dc:creator>
  <dc:description/>
  <cp:keywords/>
  <dc:language>en-US</dc:language>
  <cp:lastModifiedBy>User`</cp:lastModifiedBy>
  <cp:lastPrinted>2014-11-18T13:06:00Z</cp:lastPrinted>
  <dcterms:modified xsi:type="dcterms:W3CDTF">2020-12-28T07:30:00Z</dcterms:modified>
  <cp:revision>240</cp:revision>
  <dc:subject/>
  <dc:title>Пояснительная записка</dc:title>
</cp:coreProperties>
</file>