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0 год и на плановый период 2021 и 2022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  24.01.2020г. № 12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02020 02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2 19 60010 10 0000 150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а сельских поселений.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20-02-03T11:41:00Z</dcterms:modified>
  <cp:revision>190</cp:revision>
  <dc:subject/>
  <dc:title>Приложение 9</dc:title>
</cp:coreProperties>
</file>